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17.02.2012 г.                                                                      </w:t>
      </w:r>
      <w:r>
        <w:rPr>
          <w:bCs/>
          <w:sz w:val="28"/>
        </w:rPr>
        <w:t>№57</w:t>
      </w:r>
    </w:p>
    <w:p>
      <w:pPr>
        <w:pStyle w:val="Normal"/>
        <w:spacing w:before="280" w:after="0"/>
        <w:ind w:right="56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вышении эффективности управления муниципальными унитарными предприятиями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Руководствуясь основными положениями Федерального закона от 14.11.2002 № 161 «О государственных и муниципальных унитарных предприятиях», в целях повышения эффективности управления муниципальным унитарным предприятием Новотырышкинского сельсовета и использования муниципального имущества,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. Утвердить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оложение о показателях финансово-хозяйственной деятельности муниципального унитарного предприятия Новотырышкинского сельсовета (приложение № 1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оложение о Комиссии по контролю за деятельностью муниципального унитарного предприятия (приложение № 2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типовую форму Программы деятельности муниципального унитарного предприятия (приложение № 3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типовую форму Отчета руководителя муниципального унитарного предприятия (приложение № 4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состав комиссии по контролю за деятельностью муниципальных унитарных предприятий (приложение № 5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2. Контроль за выполнением данного постановления возложить на заместителя Главы   Новотырышкинского сельсовета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 Настоящее постановление вступает в силу со дня его официального опубликования и применяется к правоотношениям, возникшим с 1 января 2012 года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4. Опубликовать настоящее постановлением в газете «Бюллетень Новотырышкинского сельсовета»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</w:rPr>
        <w:t>Глава Новотырышкинского сельсовета                               А.Н.Прокопович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Администрации Новотырышкинского сельсовета</w:t>
      </w:r>
    </w:p>
    <w:p>
      <w:pPr>
        <w:pStyle w:val="Normal"/>
        <w:spacing w:before="280" w:after="0"/>
        <w:ind w:left="5098" w:hanging="0"/>
        <w:jc w:val="center"/>
        <w:rPr/>
      </w:pPr>
      <w:r>
        <w:rPr>
          <w:color w:val="000000"/>
        </w:rPr>
        <w:t>от 17.02.2012 г. № 57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о показателях финансово-хозяйственной деятельно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муниципальных унитарных предприятий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. Настоящее Положение разработано в целях реализации Федерального закона от 14.11.2002 № 161-ФЗ «О государственных и муниципальных унитарных предприятиях» и определяет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сновные принципы, порядок установления отчетности и контроля по исполнению основных показателей финансово-экономической, хозяйственной деятельности муниципального унитарного предприятия (далее - предприятие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тветственность руководителя предприятия за невыполнение основных показателей финансово-экономической, хозяйственной деятельности предприятий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2. Деятельность предприятия в обязательном порядке осуществляется на основе финансово-экономических, хозяйственных показателей, утверждаемых ежегодно в рамках Программы их деятельности (далее - Программа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Контроль за исполнением Программы осуществляется Комиссией, по контролю за деятельностью муниципального унитарного предприятия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 Программа должна отражать основные направления деятельности в планируемом периоде, обоснование планируемых мероприятий и затрат на их реализацию, ожидаемый эффект от их выполнения, что приводится в пояснительной записке к Программе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Типовая форма Программы деятельности предприятия приведена в приложении № 3 к настоящему постановлению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4. Программа должна быть направлена на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сохранение, увеличение и эффективное использование муниципального имущества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рост прибыли предприятия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редупреждение банкротства предприятия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По итогам работы за истекший финансовый год в сроки и порядке, установленные настоящим Положением, Программа подлежит корректировке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5. Важнейшими показателями эффективности деятельности предприятия являются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выручка (нетто) от продажи товаров, продукции, работ, услуг (за вычетом налога на добавленную стоимость, акцизов и других обязательных платежей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чистая прибыль (убыток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чистые активы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часть прибыли, подлежащая перечислению в бюджет Новотырышкинского сельсовета в планируемом году и по итогам деятельности предприятия за предшествующий год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6. Программа на очередной финансовый год представляется руководителем предприятия в Комиссию, по контролю за деятельностью муниципального унитарного предприятия (далее по тексту Комиссия) за 60 дней до начала очередного финансового года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7. Комиссия проводит оценку (при необходимости - корректировку) Программ предприятий и направляет их для ознакомления председателю Комиссии в срок до 1 декабря текущего года. Заключения по Отчетам руководителей предприятий направляются Комиссией председателю в срок до 1 июня текущего года (по итогам деятельности за прошлый год) и до 1 сентября (по итогам полугодия текущего года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8. В целях контроля за финансово-хозяйственной деятельностью предприятия его руководитель ежеквартально представляет в Комиссию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тчет по форме согласно приложению № 4 к настоящему постановлению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краткую пояснительную записку о ходе реализации Программы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9. По итогам отчетного года дополнительно представляются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тчет по каждому пункту Программы за год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бобщенная пояснительная записка об организационной и финансово-хозяйственной деятельности предприятия за отчетный год (далее - пояснительная записка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редложения по корректировке Программы на очередной год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бухгалтерская отчетность (формы 1-5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0. В пояснительной записке должны быть отражены следующие вопросы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реализация мероприятий по улучшению качества продукции предприятия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использование передовых технологий и изобретений в производстве продукции и предоставлении услуг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выполнение инвестиционных программ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достижение утвержденных основных финансово-экономических, хозяйственных показателей работы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бобщенные данные о ходе выполнения Программы в целом с отражением (при необходимости) причины ее неисполнения (полного или частичного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информация обо всех обстоятельствах, которые нарушают режим функционирования предприятия или угрожают его финансовому состоянию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реализация мероприятий по недопущению банкротства предприятия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данные об изменении численности персонала, среднемесячной оплате труда работников предприятия, учреждения и руководителя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данные об использовании прибыли, остающейся в распоряжении предприятия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ланируемая к перечислению в бюджет Новотырышкинского сельсовета величина прибыли за пользование муниципальным имуществом в следующем финансовом году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редложения по корректировке Программы года, следующего за отчетным (текущего года), и предложения по Программе на следующий финансовый год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1. Сроки предоставления отчетности руководителем предприятия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- ежеквартальной - не позже 30 дней после окончания отчетного периода;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ежегодной - до 1 апреля текущего года, следующего за отчетным (одновременно с бухгалтерской отчетностью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За искажение отчетности, предусмотренной настоящим Положением, руководитель предприятия несут установленную законодательством Российской Федерации ответственность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2. На основе отчетов предприятия Комиссия осуществляет принятие решений и предложений в соответствии с Положением о Комиссии (приложение № 2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3. Часть прибыли предприятие, остающегося в его распоряжении после уплаты налогов и других обязательных платежей (далее - часть прибыли предприятия за пользование муниципальным имуществом), подлежит перечислению в бюджет района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4. Ежегодно до 1 ноября текущего года предприятие представляют в Комиссию прогноз поступления на очередной финансовый год части прибыли предприятия за пользование муниципальным имуществом. Комиссия составляет сводный прогноз поступления части прибыли предприятий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5. Контроль за перечислением части прибыли на основании ежеквартальной и годовой отчетности предприятия осуществляется Комиссией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Администрации Новотырышкинского сельсовета</w:t>
      </w:r>
    </w:p>
    <w:p>
      <w:pPr>
        <w:pStyle w:val="Normal"/>
        <w:spacing w:before="280" w:after="0"/>
        <w:ind w:left="5098" w:hanging="0"/>
        <w:jc w:val="center"/>
        <w:rPr/>
      </w:pPr>
      <w:r>
        <w:rPr>
          <w:color w:val="000000"/>
        </w:rPr>
        <w:t>от 17.02.2012 г. № 57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о комиссии по контролю за деятельностью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муниципальных унитарных предприятий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.1. Настоящее Положение разработано в целях реализации Федерального закона от 14.11.2002 № 161-ФЗ «О государственных и муниципальных унитарных предприятиях» и определяет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цели, задачи, функции, состав и порядок работы Комиссии по контролю за деятельностью муниципальных унитарных предприятий (далее - Комиссия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сновные полномочия и сферу деятельности Комиссии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2. Задачи и функции Комиссии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2.1. Комиссия создается в целях повышения эффективности использования муниципального имущества, закрепленного в хозяйственное ведение муниципальным унитарным предприятием (далее - предприятие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2.2. Для выполнения возложенных задач Комиссия осуществляет следующие функции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рассматривает и осуществляет анализ проектов Программ деятельности предприятий, представляемых руководителем предприятия в Комиссию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рассматривает и анализирует Отчеты о деятельности предприятий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утверждает Отчеты о деятельности предприятий (далее - Отчет)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2.3. Для проведения анализа эффективности деятельности предприятий Комиссия по вопросам, входящим в ее компетенцию, имеет право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запрашивать у руководителей предприятий необходимые для ее деятельности документы, материалы и информацию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устанавливать сроки представления запрашиваемых документов, материалов и информации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- создавать рабочие группы с привлечением экспертов и специалистов;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о результатам заслушивания отчетов руководителя вносить предложения, в том числе об ответственности руководителя предприятия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3. Порядок работы Комиссии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1. Председатель Комиссии руководит деятельностью Комиссии, председательствует на заседаниях, организует ее работу, осуществляет общий контроль за реализацией принятых Комиссией решений. В отсутствие председателя Комиссии обязанности председателя исполняет его заместитель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2. Комиссия самостоятельно определяет порядок организации своей работы. О месте, дате и времени проведения заседания Комиссии ее члены уведомляются телефонограммой. Заседание Комиссии является правомочным при участии в нем не менее двух третей от общего числа ее членов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3. Комиссия принимает решения путем открытого голосования. Решения Комиссии принимаю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. Решения Комиссии оформляются протоколами, которые подписывают председательствующий и секретарь.</w:t>
      </w:r>
    </w:p>
    <w:p>
      <w:pPr>
        <w:pStyle w:val="Normal"/>
        <w:spacing w:before="280" w:after="0"/>
        <w:ind w:firstLine="706"/>
        <w:rPr/>
      </w:pPr>
      <w:r>
        <w:rPr>
          <w:color w:val="000000"/>
        </w:rPr>
        <w:t>3.4. Организационно-техническое обеспечение работы Комиссии осуществляет администрация Новотырышкинского сельсовета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5. Заседания Комиссии проводятся два раза в год - по итогам деятельности предприятий за полугодие (в сентябре текущего года), за год (в июне года, следующего за отчетным). На заседании Комиссии заслушиваются отчеты руководителя предприятия, и принимается решение об утверждении или отклонении Отчета, принимается Программа деятельности предприятия на следующий финансовый год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6. В течение 30 дней с момента получения документов, указанных в п. 8-10 приложения № 1 к настоящему постановлению, Комиссия готовит заключение по представленным Отчетам руководителем предприятия и вопросы в повестку дня заседания Комиссии по итогам полугодия и года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7. На основании заключения Комиссии и заслушанного отчета руководителя Комиссия принимает решение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б утверждении Отчета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б отклонении Отчета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Отчет может быть отклонен в случаях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не достижения намеченных результатов Программы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оявления либо усугубления признаков банкротства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отсутствия объективных причин отрицательных результатов финансово-хозяйственной деятельности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В случае отклонения Отчета Комиссия дает рекомендации по дисциплинарной ответственности руководителя предприятия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8. На основе заслушанных Отчетов руководителей предприятий Комиссия осуществляет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выработку предложений, направленных на улучшение финансово-экономического состояния предприятия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корректировку и изменение Программы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одготовку и представление в Комиссию предложений о приватизации предприятий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9. Решения Комиссии оформляются протоколами и направляются Главе Новотырышкинского сельсовета для принятия соответствующих мер.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Администрации Новотырышкинского сельсовета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от 17.02.2012 г. № 57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ПРОГРАММ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деятельности муниципального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унитарного предприятия (типовая форма)</w:t>
      </w:r>
    </w:p>
    <w:p>
      <w:pPr>
        <w:pStyle w:val="Normal"/>
        <w:spacing w:before="280" w:after="0"/>
        <w:jc w:val="center"/>
        <w:rPr/>
      </w:pPr>
      <w:r>
        <w:rPr>
          <w:color w:val="000000"/>
        </w:rPr>
        <w:t>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(наименование предприятия)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а ______________________ год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Сведения о предприятии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. Полное официальное наименование предприятия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2. Юридический адрес (местонахождение)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 Почтовый адрес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4. Отрасль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5. Основной вид деятельности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6. Размер уставного фонда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7. Балансовая стоимость недвижимого имущества, переданного в хозяйственное ведение предприятия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8. Телефон (факс)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Сведения о руководителе предприятия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9. Ф.И.О. руководителя предприятия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0. Сведения о контракте, заключенном с руководителем предприятия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дата контракта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номер контракта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11. Срок действия контракта, заключенного с руководителем предприятия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начало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окончание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КРАТКАЯ ХАРАКТЕРИСТИКА ХОДА РЕАЛИЗАЦИИ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ДЕЯТЕЛЬНОСТИ ПРЕДПРИЯТИЯ В ПРЕДЫДУЩЕМ ГОДУ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ПЕРВОМ ПОЛУГОДИИ ТЕКУЩЕГО ГОДА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  <w:sz w:val="27"/>
          <w:szCs w:val="27"/>
        </w:rPr>
        <w:t>1.1. 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0"/>
          <w:szCs w:val="20"/>
        </w:rPr>
        <w:t>(указывается информация о выполнении Программы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0"/>
          <w:szCs w:val="20"/>
        </w:rPr>
        <w:t>в предыдущем году, о ходе реализации Программы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0"/>
          <w:szCs w:val="20"/>
        </w:rPr>
        <w:t>деятельности предприятия в текущем году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0"/>
          <w:szCs w:val="20"/>
        </w:rPr>
        <w:t>и ожидаемых результатах ее выполнения в текущем году)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  <w:sz w:val="27"/>
          <w:szCs w:val="27"/>
        </w:rPr>
        <w:t>1.2. 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0"/>
          <w:szCs w:val="20"/>
        </w:rPr>
        <w:t>(анализ причин отклонения (в том числе ожидаемого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___________________________________________________________________</w:t>
      </w:r>
    </w:p>
    <w:p>
      <w:pPr>
        <w:pStyle w:val="Normal"/>
        <w:spacing w:before="280" w:after="0"/>
        <w:ind w:firstLine="706"/>
        <w:jc w:val="center"/>
        <w:rPr>
          <w:color w:val="000000"/>
        </w:rPr>
      </w:pPr>
      <w:r>
        <w:rPr>
          <w:color w:val="000000"/>
          <w:sz w:val="20"/>
          <w:szCs w:val="20"/>
        </w:rPr>
        <w:t>фактических показателей деятельности предприятия от утвержденных)</w:t>
      </w:r>
    </w:p>
    <w:p>
      <w:pPr>
        <w:pStyle w:val="Normal"/>
        <w:spacing w:before="280" w:after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РОПРИЯТИЯ ПО РАЗВИТИЮ ПРЕДПРИЯТИЯ</w:t>
      </w:r>
    </w:p>
    <w:p>
      <w:pPr>
        <w:pStyle w:val="Normal"/>
        <w:spacing w:before="280" w:after="0"/>
        <w:jc w:val="right"/>
        <w:rPr/>
      </w:pPr>
      <w:r>
        <w:rPr/>
        <w:t>(тыс. рублей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"/>
        <w:gridCol w:w="1523"/>
        <w:gridCol w:w="183"/>
        <w:gridCol w:w="1617"/>
        <w:gridCol w:w="529"/>
        <w:gridCol w:w="576"/>
        <w:gridCol w:w="648"/>
        <w:gridCol w:w="720"/>
        <w:gridCol w:w="776"/>
        <w:gridCol w:w="1490"/>
        <w:gridCol w:w="1286"/>
      </w:tblGrid>
      <w:tr>
        <w:trPr/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2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</w:t>
            </w:r>
          </w:p>
        </w:tc>
        <w:tc>
          <w:tcPr>
            <w:tcW w:w="2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эффект</w:t>
            </w:r>
          </w:p>
        </w:tc>
      </w:tr>
      <w:tr>
        <w:trPr/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  <w:tc>
          <w:tcPr>
            <w:tcW w:w="27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год</w:t>
            </w:r>
          </w:p>
        </w:tc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ющий год</w:t>
            </w:r>
          </w:p>
        </w:tc>
      </w:tr>
      <w:tr>
        <w:trPr/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 кв.</w:t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 кв.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I кв.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.</w:t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0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 Развитие (обновление) материально-технической базы</w:t>
            </w:r>
          </w:p>
        </w:tc>
      </w:tr>
      <w:tr>
        <w:trPr>
          <w:trHeight w:val="180" w:hRule="atLeast"/>
        </w:trPr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.... </w:t>
            </w:r>
          </w:p>
        </w:tc>
        <w:tc>
          <w:tcPr>
            <w:tcW w:w="1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 Проведение научно-исследовательских работ и информационное обеспечение</w:t>
            </w:r>
          </w:p>
        </w:tc>
      </w:tr>
      <w:tr>
        <w:trPr>
          <w:trHeight w:val="180" w:hRule="atLeast"/>
        </w:trPr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... </w:t>
            </w:r>
          </w:p>
        </w:tc>
        <w:tc>
          <w:tcPr>
            <w:tcW w:w="1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0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 Повышение квалификации кадров</w:t>
            </w:r>
          </w:p>
        </w:tc>
      </w:tr>
      <w:tr>
        <w:trPr>
          <w:trHeight w:val="180" w:hRule="atLeast"/>
        </w:trPr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1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... </w:t>
            </w:r>
          </w:p>
        </w:tc>
        <w:tc>
          <w:tcPr>
            <w:tcW w:w="17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 по разделу,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в том числе за счет: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9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чистой прибыли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9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ортизации 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9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бюджета района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9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займов (кредитов)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9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прочие источники (указать)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Примечание: В графе «Ожидаемый эффект» приводится прогноз увеличения (уменьшения) чистой прибыли предприятия в результате реализации мероприятий в планируемом году и году, следующем за планируемым.</w:t>
      </w:r>
    </w:p>
    <w:p>
      <w:pPr>
        <w:pStyle w:val="Normal"/>
        <w:spacing w:before="280" w:after="0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I</w:t>
      </w:r>
      <w:r>
        <w:rPr>
          <w:color w:val="000000"/>
        </w:rPr>
        <w:t>. БЮДЖЕТ ПРЕДПРИЯТИЯ НА ПЛАНИРУЕМЫЙ ПЕРИОД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(ФИНАНСОВОЕ ОБЕСПЕЧЕНИЕ ПРОГРАММЫ)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987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2"/>
        <w:gridCol w:w="757"/>
        <w:gridCol w:w="893"/>
        <w:gridCol w:w="1029"/>
        <w:gridCol w:w="893"/>
        <w:gridCol w:w="1196"/>
      </w:tblGrid>
      <w:tr>
        <w:trPr/>
        <w:tc>
          <w:tcPr>
            <w:tcW w:w="5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ьи</w:t>
            </w:r>
          </w:p>
        </w:tc>
        <w:tc>
          <w:tcPr>
            <w:tcW w:w="47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 кв.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 кв.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I кв.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.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од</w:t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 Доходы предприятия 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таток средств на счетах на начало период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1. Доходы по обычным видам деятельности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1.2. Прочие доходы (по видам)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...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2. Расходы предприятия</w:t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Капитальные расходы, в том числе: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здание либо приобретение имущества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проведение реконструкции и модернизации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Финансовые вложения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1. Источники расходов </w:t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емые за счет: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чистой прибыли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амортизации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городского бюджет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займов (кредитов)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чих источников (указать)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2.2. Текущие расходы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на производство продукции, работ, услуг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коммерческие расходы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управленческие расходы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перационные расходы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центы к уплате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чие операционные расходы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расходы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штрафы, пени, неустойки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выявленные убытки прошлых л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ммы дебиторской задолженности с истекшим сроком исковой давности и прочие долги, нереальные к взысканию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непредвиденные расходы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расчеты с бюджетом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числения от прибыли в городской бюджет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ФИЦИТ (ДЕФИЦИТ) БЮДЖЕТ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татки средств на счетах на конец период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  <w:r>
        <w:rPr>
          <w:color w:val="000000"/>
        </w:rPr>
        <w:t>. ПОКАЗАТЕЛИ ДЕЯТЕЛЬНОСТИ ПРЕДПРИЯТ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А ПЛАНИРУЕМЫЙ ПЕРИОД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1. Показатели экономической эффективности деятельно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(наименование предприятия)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а _________________________________ год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(планируемый период)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87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4322"/>
        <w:gridCol w:w="1069"/>
        <w:gridCol w:w="1210"/>
        <w:gridCol w:w="1069"/>
        <w:gridCol w:w="1069"/>
        <w:gridCol w:w="644"/>
      </w:tblGrid>
      <w:tr>
        <w:trPr>
          <w:trHeight w:val="285" w:hRule="atLeast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ручка (нетто) от продажи товаров, работ, услуг (за вычетом налога на добавленную стоимость, акцизов и других обязательных платежей) 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Чистая прибыль (убыток)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Чистые активы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рибыли, подлежащая перечислению в районный бюджет &lt;*&gt;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&lt;*&gt; Указывается часть прибыли предприятия, подлежащая перечислению в городской бюджет в планируемом году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2. Дополнительные показатели деятельно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vertAlign w:val="superscript"/>
        </w:rPr>
        <w:t>(наименование предприятия)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на _________________________________ год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vertAlign w:val="superscript"/>
          <w:lang w:val="en-US"/>
        </w:rPr>
        <w:t>(планируемый период)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91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"/>
        <w:gridCol w:w="4464"/>
        <w:gridCol w:w="1068"/>
        <w:gridCol w:w="1068"/>
        <w:gridCol w:w="1068"/>
        <w:gridCol w:w="1068"/>
        <w:gridCol w:w="644"/>
      </w:tblGrid>
      <w:tr>
        <w:trPr>
          <w:trHeight w:val="285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производства в натуральном выражении по основным видам деятельности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(человек)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</w:t>
              <w:br/>
              <w:t xml:space="preserve">(рублей)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траты на социальное обеспечение и здравоохранение (тыс. руб.)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траты на реализацию экологических программ (тыс. руб.)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3. Прогноз показателей экономической эффективности деятельно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vertAlign w:val="superscript"/>
        </w:rPr>
        <w:t>(наименование предприятия)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а _________________________________ год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vertAlign w:val="superscript"/>
        </w:rPr>
        <w:t>(год, следующий за планируемым)</w:t>
      </w:r>
    </w:p>
    <w:p>
      <w:pPr>
        <w:pStyle w:val="Normal"/>
        <w:spacing w:before="280" w:after="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9"/>
        <w:gridCol w:w="6640"/>
        <w:gridCol w:w="1128"/>
        <w:gridCol w:w="1603"/>
      </w:tblGrid>
      <w:tr>
        <w:trPr>
          <w:trHeight w:val="285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следующий за отчетным</w:t>
            </w:r>
          </w:p>
        </w:tc>
      </w:tr>
      <w:tr>
        <w:trPr>
          <w:trHeight w:val="54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ручка (нетто) от продажи товаров, работ, услуг (за вычетом налога на добавленную стоимость, акцизов и других обязательных платежей) 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Чистая прибыль (убыток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Чистые активы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рибыли, подлежащая перечислению в бюджет Шолоховского района 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Администрации Новотырышкинского сельсовета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от 17.02.2012 г. № 57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руководителя муниципального унитарного предприятия Новотырышкинского сельсовета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(типовая форма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(наименование муниципального унитарного предприятия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за период с ______________________________ по ________________________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Руководитель муниципального унитарного предприятия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1. ОБЩИЕ СВЕДЕНИЯ О ПРЕДПРИЯТИИ</w:t>
      </w:r>
    </w:p>
    <w:tbl>
      <w:tblPr>
        <w:tblW w:w="97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10"/>
        <w:gridCol w:w="2725"/>
      </w:tblGrid>
      <w:tr>
        <w:trPr>
          <w:trHeight w:val="165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</w:t>
            </w:r>
          </w:p>
        </w:tc>
      </w:tr>
      <w:tr>
        <w:trPr>
          <w:trHeight w:val="180" w:hRule="atLeast"/>
        </w:trPr>
        <w:tc>
          <w:tcPr>
            <w:tcW w:w="9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 предприятии</w:t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олное наименование предприятия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сновной вид деятельности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Дополнительные виды деятельности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Размер уставного фонда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Расчетные счета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Телефон (факс)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 руководителе предприятия</w:t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Ф.И.О. руководителя предприятия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Контракт, заключенный с руководителем предприятия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дата заключения контракта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 подписания последнего дополнительного соглашения к контракту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номер контракта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Срок действия контракта с руководителем предприятия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кончание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Телефон (факс)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тчетный период</w:t>
            </w:r>
          </w:p>
        </w:tc>
      </w:tr>
      <w:tr>
        <w:trPr>
          <w:trHeight w:val="180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7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Окончание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РАЗДЕЛ 2. ОСНОВНЫЕ ПОКАЗАТЕЛИ ДЕЯТЕЛЬНОСТИ ПРЕДПРИЯТИЯ</w:t>
      </w:r>
    </w:p>
    <w:p>
      <w:pPr>
        <w:pStyle w:val="Normal"/>
        <w:spacing w:before="280" w:after="0"/>
        <w:jc w:val="right"/>
        <w:rPr/>
      </w:pPr>
      <w:r>
        <w:rPr/>
        <w:t>(тыс. руб.)</w:t>
      </w:r>
    </w:p>
    <w:tbl>
      <w:tblPr>
        <w:tblW w:w="987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9"/>
        <w:gridCol w:w="1362"/>
        <w:gridCol w:w="1650"/>
        <w:gridCol w:w="1499"/>
      </w:tblGrid>
      <w:tr>
        <w:trPr/>
        <w:tc>
          <w:tcPr>
            <w:tcW w:w="53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деятельности</w:t>
            </w:r>
          </w:p>
        </w:tc>
        <w:tc>
          <w:tcPr>
            <w:tcW w:w="4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53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кущем </w:t>
              <w:br/>
              <w:t>периоде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аналогичном периоде прошлого год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едыдущем отчетном периоде</w:t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ибыль (убыток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Доля денежных средств в выручке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ающих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нные о стоимости чистых активов предприятия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(заполняется по итогам года)</w:t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Данные о кредиторской задолженности</w:t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олженность перед бюджетом, в том числе: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Текущего период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шлых периодо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олженность перед внебюджетными фондами, в том числе: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Текущего период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шлых периодо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олженность по оплате труда, в том числе: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сроченная (более 2 месяцев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иод просрочки по заработной плате (в месяцах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олженность по отчислениям в бюджет от чистой прибыли за использование муниципального имуществ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Данные о дебиторской задолженности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, безнадежная к взысканию (по каким статьям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,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оплате муниципального заказа, в том числе: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сроченна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Населен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Районного бюджет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рочие дебиторы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 использования основных средств</w:t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статочная стоимость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Коэффициент износ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я фактически работающего оборудован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епень использования наличного оборудован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 оценки трудовых ресурсов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ход руководителя за отчетный период (помесячно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нимальный размер оплаты труда на предприятии (помесячно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Среднемесячная з/плата (помесячно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выбывших работнико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поступивших работнико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Вакансии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р действующей тарифной ставки 1 разряд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комплектованность (отношение фактически работающих к количеству согласно штатному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98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Показатели платежной дисциплины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мма перечисленных денежных средств в бюджет в отчетном периоде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мма перечисленных денежных средств во внебюджетные фонды в отчетном периоде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мма перечисленных денежных средств от использования муниципального имущества (отчисления от чистой прибыли) (приложить копии платежных документов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СВЕДЕНИЯ ОБ ОСНОВНЫХ ДЕБИТОРАХ И КРЕДИТОРАХ ПРЕДПРИЯТИЯ</w:t>
      </w:r>
    </w:p>
    <w:tbl>
      <w:tblPr>
        <w:tblW w:w="96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1"/>
        <w:gridCol w:w="2699"/>
        <w:gridCol w:w="3450"/>
      </w:tblGrid>
      <w:tr>
        <w:trPr>
          <w:trHeight w:val="165" w:hRule="atLeast"/>
        </w:trPr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битор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lineRule="atLeast" w:line="165"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и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для погашения</w:t>
            </w:r>
          </w:p>
        </w:tc>
      </w:tr>
      <w:tr>
        <w:trPr>
          <w:trHeight w:val="180" w:hRule="atLeast"/>
        </w:trPr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1"/>
        <w:gridCol w:w="2699"/>
        <w:gridCol w:w="3450"/>
      </w:tblGrid>
      <w:tr>
        <w:trPr>
          <w:trHeight w:val="405" w:hRule="atLeast"/>
        </w:trPr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редитора (за исключением бюджета и внебюджетных фондов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и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для погашения</w:t>
            </w:r>
          </w:p>
        </w:tc>
      </w:tr>
      <w:tr>
        <w:trPr>
          <w:trHeight w:val="180" w:hRule="atLeast"/>
        </w:trPr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ИСТОЧНИКИ ФОРМИРОВАНИЯ ДОХОДОВ ПРЕДПРИЯТИЯ</w:t>
      </w:r>
    </w:p>
    <w:p>
      <w:pPr>
        <w:pStyle w:val="Normal"/>
        <w:spacing w:before="280" w:after="0"/>
        <w:ind w:firstLine="547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9"/>
        <w:gridCol w:w="1825"/>
        <w:gridCol w:w="2116"/>
      </w:tblGrid>
      <w:tr>
        <w:trPr>
          <w:trHeight w:val="165" w:hRule="atLeast"/>
        </w:trPr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оходов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 в доход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сновная деятельность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Дополнительная деятельность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Бюджетное финансировани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Другие виды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СВЕДЕНИЯ ОБ УПЛАТЕ ПРЕДПРИЯТИЕМ НАЛОГОВ И СБОРОВ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1. Перечень налогов и сборов, уплачиваемых в отчетном периоде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. Перечень налогов и сборов, по которым имеются льготы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 Задолженность по налогам и сборам по состоянию на отчетную дату с разбивкой по уровням бюджета, с выделением недоимки, пени, штрафов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 Сумма начисленных и перечисленных налогов и сборов в отчетном периоде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5. Находится ли задолженность предприятия на реструктуризации, результат на отчетную дату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6. Сведения о штрафных санкциях, применяемых к предприятию за неисполнение обязательств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РАЗДЕЛ 3. СВЕДЕНИЯ ОБ ИСПОЛЬЗОВАНИИ ПРИБЫЛИ, ОСТАЮЩЕЙСЯ В РАСПОРЯЖЕНИИ ПРЕДПРИЯТИЯ</w:t>
      </w:r>
    </w:p>
    <w:tbl>
      <w:tblPr>
        <w:tblW w:w="95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1"/>
        <w:gridCol w:w="1534"/>
        <w:gridCol w:w="2255"/>
      </w:tblGrid>
      <w:tr>
        <w:trPr>
          <w:trHeight w:val="285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ыль, направленная на: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огичный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прошлого года</w:t>
            </w:r>
          </w:p>
        </w:tc>
      </w:tr>
      <w:tr>
        <w:trPr>
          <w:trHeight w:val="30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числения за использование муниципального имуществ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организацию производства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организацию управления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организацию системы сбыта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циальные цели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firstLine="706"/>
        <w:rPr>
          <w:color w:val="000000"/>
          <w:lang w:val="en-US"/>
        </w:rPr>
      </w:pPr>
      <w:r>
        <w:rPr>
          <w:color w:val="000000"/>
          <w:lang w:val="en-US"/>
        </w:rPr>
        <w:t>К отчету прилагаются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копия платежного поручения об уплате части прибыли за пользование муниципальным имуществом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расчет суммы платежей за пользование муниципальным имуществом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РАЗДЕЛ 4. СВЕДЕНИЯ О СОСТАВЕ ИМУЩЕСТВ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СВЕДЕНИЯ О ДВИЖЕНИИ ОСНОВНЫХ СРЕДСТВ НА ПРЕДПРИЯТИИ</w:t>
      </w:r>
    </w:p>
    <w:p>
      <w:pPr>
        <w:pStyle w:val="Normal"/>
        <w:spacing w:before="280" w:after="0"/>
        <w:ind w:firstLine="706"/>
        <w:rPr/>
      </w:pPr>
      <w:r>
        <w:rPr/>
        <w:t>Поступление имущества</w:t>
      </w:r>
    </w:p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1"/>
        <w:gridCol w:w="2439"/>
        <w:gridCol w:w="2531"/>
        <w:gridCol w:w="1929"/>
      </w:tblGrid>
      <w:tr>
        <w:trPr>
          <w:trHeight w:val="285" w:hRule="atLeast"/>
        </w:trPr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тупившего имущества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 (тыс. руб.)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и </w:t>
              <w:br/>
              <w:t>поступления</w:t>
            </w:r>
          </w:p>
        </w:tc>
      </w:tr>
      <w:tr>
        <w:trPr>
          <w:trHeight w:val="180" w:hRule="atLeast"/>
        </w:trPr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firstLine="706"/>
        <w:rPr/>
      </w:pPr>
      <w:r>
        <w:rPr/>
        <w:t>Выбытие имущества</w:t>
      </w:r>
    </w:p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9"/>
        <w:gridCol w:w="2161"/>
        <w:gridCol w:w="2855"/>
        <w:gridCol w:w="1605"/>
      </w:tblGrid>
      <w:tr>
        <w:trPr>
          <w:trHeight w:val="285" w:hRule="atLeast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ыбывшего имущества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 (тыс. руб.)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 выбытия</w:t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СВЕДЕНИЯ ОБ ОБЪЕКТАХ НЕДВИЖИМОСТИ, ПРАВО ХОЗЯЙСТВЕННОГО ВЕДЕНИЯ НА КОТОРЫЕ ЗАРЕГИСТРИРОВАНО В УЧРЕЖДЕНИИ ЮСТИЦИИ</w:t>
      </w:r>
    </w:p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38"/>
        <w:gridCol w:w="5562"/>
      </w:tblGrid>
      <w:tr>
        <w:trPr>
          <w:trHeight w:val="165" w:hRule="atLeast"/>
        </w:trPr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(наименование, литеры)</w:t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, дата свидетельства о гос. регистрации</w:t>
            </w:r>
          </w:p>
        </w:tc>
      </w:tr>
      <w:tr>
        <w:trPr>
          <w:trHeight w:val="180" w:hRule="atLeast"/>
        </w:trPr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Потребность в дополнительном оборудовании, для каких целей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СВЕДЕНИЯ О НЕ ЗАВЕРШЕННЫХ СТРОИТЕЛЬСТВОМ ОБЪЕКТАХ</w:t>
      </w:r>
    </w:p>
    <w:tbl>
      <w:tblPr>
        <w:tblW w:w="1083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1975"/>
        <w:gridCol w:w="1542"/>
        <w:gridCol w:w="1203"/>
        <w:gridCol w:w="1506"/>
        <w:gridCol w:w="1335"/>
        <w:gridCol w:w="1683"/>
      </w:tblGrid>
      <w:tr>
        <w:trPr>
          <w:trHeight w:val="525" w:hRule="atLeast"/>
        </w:trPr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объект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строительств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, руб.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, руб.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выполнения работ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ая характеристика объекта</w:t>
            </w:r>
          </w:p>
        </w:tc>
      </w:tr>
      <w:tr>
        <w:trPr>
          <w:trHeight w:val="180" w:hRule="atLeast"/>
        </w:trPr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РАЗДЕЛ 5. СВЕДЕНИЯ ОБ ИМУЩЕСТВЕ ПРЕДПРИЯТИЯ, НЕ ИСПОЛЬЗУЕМОМ В ПРОИЗВОДСТВЕННЫХ ЦЕЛЯХ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ИМУЩЕСТВО, СДАВАЕМОЕ В АРЕНДУ В ОТЧЕТНОМ ПЕРИОДЕ</w:t>
      </w:r>
    </w:p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24"/>
        <w:gridCol w:w="1733"/>
        <w:gridCol w:w="1043"/>
      </w:tblGrid>
      <w:tr>
        <w:trPr>
          <w:trHeight w:val="285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деятельности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ъектам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180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мущества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и дата договора, срок действия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таточная стоимость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енные от сдачи недвижимого имущества в аренду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.ч. перечисленные в местный бюджет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ИМУЩЕСТВО, ПЕРЕДАННОЕ В ЗАЛОГ В ОТЧЕТНОМ ПЕРИОДЕ</w:t>
      </w:r>
    </w:p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24"/>
        <w:gridCol w:w="1733"/>
        <w:gridCol w:w="1043"/>
      </w:tblGrid>
      <w:tr>
        <w:trPr>
          <w:trHeight w:val="285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деятельности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ъектам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180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мущества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и дата договора залога, иного документа, срок действия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таточная стоимость 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  <w:t>НЕИСПОЛЬЗУЕМОЕ ИМУЩЕСТВО</w:t>
      </w:r>
    </w:p>
    <w:tbl>
      <w:tblPr>
        <w:tblW w:w="95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5"/>
        <w:gridCol w:w="4785"/>
      </w:tblGrid>
      <w:tr>
        <w:trPr>
          <w:trHeight w:val="165" w:hRule="atLeast"/>
        </w:trPr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ъектам</w:t>
            </w:r>
          </w:p>
        </w:tc>
      </w:tr>
      <w:tr>
        <w:trPr>
          <w:trHeight w:val="180" w:hRule="atLeast"/>
        </w:trPr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таточная стоимость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зноса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Предложения руководителя по дальнейшему использованию недвижимого имущества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ЕДВИЖИМОЕ ИМУЩЕСТВО, ПРОДАННОЕ В ТЕЧЕНИЕ ОТЧЕТНОГО ПЕРИОДА</w:t>
      </w:r>
    </w:p>
    <w:tbl>
      <w:tblPr>
        <w:tblW w:w="96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76"/>
        <w:gridCol w:w="1242"/>
        <w:gridCol w:w="1242"/>
      </w:tblGrid>
      <w:tr>
        <w:trPr>
          <w:trHeight w:val="285" w:hRule="atLeast"/>
        </w:trPr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ъектам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180" w:hRule="atLeast"/>
        </w:trPr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Остаточная стоимость проданного недвижимого имуществ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енные от продажи недвижимого имущества 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6. СВЕДЕНИЯ О ЗАДОЛЖЕННОСТИ И АРЕСТОВАННОМ ИМУЩЕСТВЕ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ПРЕДПРИЯТИЯ</w:t>
      </w:r>
    </w:p>
    <w:p>
      <w:pPr>
        <w:pStyle w:val="Normal"/>
        <w:spacing w:before="280" w:after="0"/>
        <w:jc w:val="center"/>
        <w:rPr/>
      </w:pPr>
      <w:r>
        <w:rPr/>
        <w:t>СВЕДЕНИЯ О ЗАДОЛЖЕННОСТИ ПРЕДПРЯИТИЯ</w:t>
      </w:r>
    </w:p>
    <w:tbl>
      <w:tblPr>
        <w:tblW w:w="97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0"/>
        <w:gridCol w:w="1824"/>
        <w:gridCol w:w="1901"/>
      </w:tblGrid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ь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шлом периоде (руб.)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отчетном период (руб.)</w:t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сроченная задолженность (свыше 3 месяцев)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 денежным обязательствам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 обязательным платежам (бюджет и фонды)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долженность в районный бюджет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едоимка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долженность в областной бюджет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едоимка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олженность в федеральный бюджет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едоимка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задолженность во все уровни бюджета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right"/>
        <w:rPr/>
      </w:pPr>
      <w:r>
        <w:rPr/>
        <w:t>СВЕДЕНИЯ ОБ АРЕСТОВАННОМ ИМУЩЕСТВЕ</w:t>
      </w:r>
    </w:p>
    <w:tbl>
      <w:tblPr>
        <w:tblW w:w="97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6"/>
        <w:gridCol w:w="2345"/>
        <w:gridCol w:w="1558"/>
        <w:gridCol w:w="1666"/>
      </w:tblGrid>
      <w:tr>
        <w:trPr>
          <w:trHeight w:val="405" w:hRule="atLeast"/>
        </w:trPr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арест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(№ и дата постановления, акта)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имуществ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имущества по акту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балансовая стоимость</w:t>
            </w:r>
          </w:p>
        </w:tc>
      </w:tr>
      <w:tr>
        <w:trPr>
          <w:trHeight w:val="180" w:hRule="atLeast"/>
        </w:trPr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СВЕДЕНИЯ О НАЛОЖЕНИИ ВЗЫСКАНИЯ НА ИМУЩЕСТВО ПРЕДПРИЯТИЯ</w:t>
      </w:r>
    </w:p>
    <w:tbl>
      <w:tblPr>
        <w:tblW w:w="97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56"/>
        <w:gridCol w:w="2239"/>
      </w:tblGrid>
      <w:tr>
        <w:trPr>
          <w:trHeight w:val="165" w:hRule="atLeast"/>
        </w:trPr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взыскани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180" w:hRule="atLeast"/>
        </w:trPr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рест на имущество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ртотека на р/счете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зыскание з/платы через суд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ругое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РАЗДЕЛ 7. СВЕДЕНИЯ О ДЕЙСТВУЮЩЕЙ СИСТЕМЕ ОПЛАТЫ ТРУД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НА ПРЕДПРИЯТИИ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Приложения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1. Бухгалтерская отчетность в составе, определенном Федеральным законом «О бухгалтерском учете» и Положением по ведению бухгалтерского учета и бухгалтерской отчетности в Российской Федерации, на _____ листах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. Копия расчета процентных отчислений от прибыли за пользование муниципальным имущество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 Копия платежного поручения о перечислении денежных средств в бюджет за пользование муниципальным имуществом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Руководитель предприятия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____________________ _________________ _______________________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(дата) (подпись) (фамилия, инициалы)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r>
        <w:rPr>
          <w:color w:val="000000"/>
        </w:rPr>
        <w:t>Администрации Новотырышкинского сельсовета</w:t>
      </w:r>
    </w:p>
    <w:p>
      <w:pPr>
        <w:pStyle w:val="Normal"/>
        <w:spacing w:before="280" w:after="0"/>
        <w:ind w:left="5098" w:hanging="0"/>
        <w:jc w:val="center"/>
        <w:rPr>
          <w:color w:val="000000"/>
        </w:rPr>
      </w:pPr>
      <w:bookmarkStart w:id="0" w:name="_GoBack"/>
      <w:bookmarkEnd w:id="0"/>
      <w:r>
        <w:rPr>
          <w:color w:val="000000"/>
        </w:rPr>
        <w:t>от 17.02.2012 г. № 57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rFonts w:cs="serif;Times New Roman" w:ascii="serif;Times New Roman" w:hAnsi="serif;Times New Roman"/>
          <w:color w:val="000000"/>
        </w:rPr>
        <w:t xml:space="preserve">СОСТАВ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комиссии по контролю за деятельностью муниципальных унитарных предприятий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94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0"/>
        <w:gridCol w:w="362"/>
        <w:gridCol w:w="7183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копович А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лава    Новотырышкинского сельсовета, председатель комиссии;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инькова О.Ю.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заместитель Главы    Новотырышкинского сельсовета, заместитель председателя комиссии;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Дьячкова Т.Г.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пециалист администрации, секретарь комиссии.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4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Пущина Н.С..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пециалист администрации Новотырышкинского сельсовета;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Тихонов И.В.                  – председатель Совета депутатов. </w:t>
      </w:r>
    </w:p>
    <w:p>
      <w:pPr>
        <w:pStyle w:val="Normal"/>
        <w:tabs>
          <w:tab w:val="clear" w:pos="708"/>
          <w:tab w:val="left" w:pos="8640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1:00Z</dcterms:modified>
  <cp:revision>2</cp:revision>
  <dc:subject/>
  <dc:title>АДМИНИСТРАЦИЯ</dc:title>
</cp:coreProperties>
</file>