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15.02.2012г.                                                                              №  55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sz w:val="28"/>
          <w:szCs w:val="28"/>
        </w:rPr>
        <w:t>Об утверждении порядка осуществления муниципального контроля за проведением муниципальных лотерей.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1 ноября 2003 года № 138-ФЗ "О </w:t>
      </w:r>
      <w:bookmarkStart w:id="0" w:name="YANDEX_4"/>
      <w:bookmarkEnd w:id="0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лотереях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", пунктом 30 части 1 статьи 15 Федерального </w:t>
      </w:r>
      <w:hyperlink r:id="rId3">
        <w:r>
          <w:rPr>
            <w:rStyle w:val="InternetLink"/>
            <w:color w:val="000000"/>
            <w:sz w:val="28"/>
            <w:szCs w:val="28"/>
          </w:rPr>
          <w:t>з</w:t>
        </w:r>
        <w:r>
          <w:rPr>
            <w:rStyle w:val="InternetLink"/>
            <w:color w:val="000000"/>
            <w:sz w:val="28"/>
            <w:szCs w:val="28"/>
            <w:u w:val="none"/>
          </w:rPr>
          <w:t>акона от 6 октября 2003 года № 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8"/>
          <w:szCs w:val="28"/>
        </w:rPr>
        <w:t>1.Утвердить порядок  осуществления муниципального контроля за проведением муниципальных лотер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Бюллетень Новотырышкинского сельсовета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А.Н.Прокопович.</w:t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Утвержден постановлением </w:t>
      </w:r>
    </w:p>
    <w:p>
      <w:pPr>
        <w:pStyle w:val="Normal"/>
        <w:spacing w:before="280" w:after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дминистрации Новотырышкинского сельсовета</w:t>
      </w:r>
    </w:p>
    <w:p>
      <w:pPr>
        <w:pStyle w:val="Normal"/>
        <w:spacing w:before="280" w:after="0"/>
        <w:jc w:val="right"/>
        <w:rPr/>
      </w:pPr>
      <w:r>
        <w:rPr>
          <w:bCs/>
          <w:color w:val="000000"/>
          <w:sz w:val="20"/>
          <w:szCs w:val="20"/>
        </w:rPr>
        <w:t xml:space="preserve">№ </w:t>
      </w:r>
      <w:r>
        <w:rPr>
          <w:bCs/>
          <w:color w:val="000000"/>
          <w:sz w:val="20"/>
          <w:szCs w:val="20"/>
        </w:rPr>
        <w:t>55 от 15.02.2012г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  <w:r>
        <w:rPr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280" w:after="0"/>
        <w:jc w:val="center"/>
        <w:rPr/>
      </w:pPr>
      <w:r>
        <w:fldChar w:fldCharType="begin"/>
      </w:r>
      <w:r>
        <w:rPr>
          <w:sz w:val="28"/>
          <w:b/>
          <w:szCs w:val="28"/>
          <w:bCs/>
          <w:color w:val="000000"/>
          <w:lang w:val="en-US"/>
        </w:rPr>
        <w:instrText xml:space="preserve"> HYPERLINK "http://hghltd.yandex.net/yandbtm?text=положение о порядке осуществления муниципального контроля за проведением лотерей&amp;url=http%3A%2F%2Fwww.mvadm.ru%2Ffiles%2Fnpa%2Fpostan%2F2011%2F674_01.12.2011.doc&amp;fmode=envelope&amp;lr=65&amp;l10n=ru&amp;mime=doc&amp;sign=92e3c8114368aaf216418cba9751d1ef&amp;keyno=0" \l "YANDEX_115"</w:instrText>
      </w:r>
      <w:r>
        <w:rPr>
          <w:sz w:val="28"/>
          <w:b/>
          <w:szCs w:val="28"/>
          <w:bCs/>
          <w:color w:val="000000"/>
          <w:lang w:val="en-US"/>
        </w:rPr>
        <w:fldChar w:fldCharType="separate"/>
      </w:r>
      <w:r>
        <w:rPr>
          <w:b/>
          <w:bCs/>
          <w:color w:val="000000"/>
          <w:sz w:val="28"/>
          <w:szCs w:val="28"/>
          <w:lang w:val="en-US"/>
        </w:rPr>
      </w:r>
      <w:r>
        <w:rPr>
          <w:sz w:val="28"/>
          <w:b/>
          <w:szCs w:val="28"/>
          <w:bCs/>
          <w:color w:val="000000"/>
          <w:lang w:val="en-US"/>
        </w:rPr>
        <w:fldChar w:fldCharType="end"/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bookmarkStart w:id="1" w:name="YANDEX_115"/>
      <w:bookmarkEnd w:id="1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осуществления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bookmarkStart w:id="2" w:name="YANDEX_116"/>
      <w:bookmarkEnd w:id="2"/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муниципального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bookmarkStart w:id="3" w:name="YANDEX_117"/>
      <w:bookmarkEnd w:id="3"/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контроля</w:t>
      </w:r>
      <w:r>
        <w:rPr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bookmarkStart w:id="4" w:name="YANDEX_118"/>
      <w:bookmarkEnd w:id="4"/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за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bookmarkStart w:id="5" w:name="YANDEX_119"/>
      <w:bookmarkEnd w:id="5"/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проведением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bookmarkStart w:id="6" w:name="YANDEX_120"/>
      <w:bookmarkEnd w:id="6"/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муниципальных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bookmarkStart w:id="7" w:name="YANDEX_121"/>
      <w:bookmarkEnd w:id="7"/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лотерей</w:t>
      </w: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28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bookmarkStart w:id="8" w:name="YANDEX_122"/>
      <w:bookmarkEnd w:id="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ы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" w:name="YANDEX_123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" w:name="YANDEX_124"/>
      <w:bookmarkEnd w:id="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" w:name="YANDEX_125"/>
      <w:bookmarkEnd w:id="1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" w:name="YANDEX_126"/>
      <w:bookmarkEnd w:id="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" w:name="YANDEX_127"/>
      <w:bookmarkEnd w:id="1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отере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существляется администрацией </w:t>
      </w:r>
      <w:bookmarkStart w:id="14" w:name="YANDEX_128"/>
      <w:bookmarkEnd w:id="1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овотырышкинского сельсовета (далее –Администрация)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 Проверки осуществляются в соответствии с графиком, утверждённым Главой </w:t>
      </w:r>
      <w:bookmarkStart w:id="15" w:name="YANDEX_129"/>
      <w:bookmarkEnd w:id="1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овотырышкинского сельсовета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 Предметом проверки является соблюдение в процессе </w:t>
      </w:r>
      <w:bookmarkStart w:id="16" w:name="YANDEX_130"/>
      <w:bookmarkEnd w:id="1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7" w:name="YANDEX_131"/>
      <w:bookmarkEnd w:id="1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отере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требований, установленных Федеральным законом от 11 ноября 2003 года № 138-ФЗ «О </w:t>
      </w:r>
      <w:bookmarkStart w:id="18" w:name="YANDEX_132"/>
      <w:bookmarkEnd w:id="1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отерея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» и иными нормативными правовыми актами Российской Федерации в области организации и </w:t>
      </w:r>
      <w:bookmarkStart w:id="19" w:name="YANDEX_133"/>
      <w:bookmarkEnd w:id="1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0" w:name="YANDEX_134"/>
      <w:bookmarkEnd w:id="2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отере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4. Основанием для включения плановой проверки в ежегодный план </w:t>
      </w:r>
      <w:bookmarkStart w:id="21" w:name="YANDEX_135"/>
      <w:bookmarkEnd w:id="2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лановых проверок является истечение одного года со дня: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ыдачи юридическому лицу разрешения на </w:t>
      </w:r>
      <w:bookmarkStart w:id="22" w:name="YANDEX_136"/>
      <w:bookmarkEnd w:id="2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3" w:name="YANDEX_137"/>
      <w:bookmarkEnd w:id="2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отере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окончания </w:t>
      </w:r>
      <w:bookmarkStart w:id="24" w:name="YANDEX_138"/>
      <w:bookmarkEnd w:id="2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оследней плановой проверки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5. Основанием для </w:t>
      </w:r>
      <w:bookmarkStart w:id="25" w:name="YANDEX_139"/>
      <w:bookmarkEnd w:id="2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неплановой проверки является: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) истечение срока исполнения юридическим лицом выданного органов </w:t>
      </w:r>
      <w:bookmarkStart w:id="26" w:name="YANDEX_140"/>
      <w:bookmarkEnd w:id="2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7" w:name="YANDEX_141"/>
      <w:bookmarkEnd w:id="2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едписания об устранении выявленного нарушения обязательных требований;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) поступление в Администрацию обращений и заявлений граждан, в том числе индивидуальных предпринимателей, юридических лиц, информации от органов государственной власти, должностных лиц органа </w:t>
      </w:r>
      <w:bookmarkStart w:id="28" w:name="YANDEX_142"/>
      <w:bookmarkEnd w:id="2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9" w:name="YANDEX_143"/>
      <w:bookmarkEnd w:id="2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) в иных случаях, предусмотренных Федеральным законом от 11 ноября 2003 года № 138- ФЗ «О </w:t>
      </w:r>
      <w:bookmarkStart w:id="30" w:name="YANDEX_144"/>
      <w:bookmarkEnd w:id="3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отерея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6. Внеплановая выездная проверка по основанию, указанному в части 2 </w:t>
      </w:r>
      <w:hyperlink r:id="rId4">
        <w:r>
          <w:rPr>
            <w:rStyle w:val="InternetLink"/>
            <w:sz w:val="28"/>
            <w:szCs w:val="28"/>
          </w:rPr>
          <w:t>пункта 5</w:t>
        </w:r>
      </w:hyperlink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ожет быть проведена органом </w:t>
      </w:r>
      <w:bookmarkStart w:id="31" w:name="YANDEX_145"/>
      <w:bookmarkEnd w:id="3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2" w:name="YANDEX_146"/>
      <w:bookmarkEnd w:id="3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замедлительно с извещением органа прокуратуры в </w:t>
      </w:r>
      <w:bookmarkStart w:id="33" w:name="YANDEX_147"/>
      <w:bookmarkEnd w:id="3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установленном </w:t>
      </w:r>
      <w:hyperlink r:id="rId5">
        <w:r>
          <w:rPr>
            <w:rStyle w:val="InternetLink"/>
            <w:sz w:val="28"/>
            <w:szCs w:val="28"/>
          </w:rPr>
          <w:t>частью 12 статьи 10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ого закона от 26 декабря 2008 год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294-ФЗ "О защите прав юридических лиц и индивидуальных предпринимателей при </w:t>
      </w:r>
      <w:bookmarkStart w:id="34" w:name="YANDEX_148"/>
      <w:bookmarkEnd w:id="3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уществл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осударственного </w:t>
      </w:r>
      <w:bookmarkStart w:id="35" w:name="YANDEX_149"/>
      <w:bookmarkEnd w:id="3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(надзора) и </w:t>
      </w:r>
      <w:bookmarkStart w:id="36" w:name="YANDEX_150"/>
      <w:bookmarkEnd w:id="3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7" w:name="YANDEX_151"/>
      <w:bookmarkEnd w:id="3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"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7. Предварительное уведомление юридического лица о </w:t>
      </w:r>
      <w:bookmarkStart w:id="38" w:name="YANDEX_152"/>
      <w:bookmarkEnd w:id="3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неплановой выездной проверки по основанию, указанному в подпункте 2 </w:t>
      </w:r>
      <w:hyperlink r:id="rId6">
        <w:r>
          <w:rPr>
            <w:rStyle w:val="InternetLink"/>
            <w:sz w:val="28"/>
            <w:szCs w:val="28"/>
          </w:rPr>
          <w:t>пункта 5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color w:val="000000"/>
          <w:sz w:val="28"/>
          <w:szCs w:val="28"/>
        </w:rPr>
        <w:t xml:space="preserve">настоящего </w:t>
      </w:r>
      <w:bookmarkStart w:id="39" w:name="YANDEX_153"/>
      <w:bookmarkEnd w:id="3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рядк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не допускается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8. Должностные лица органов </w:t>
      </w:r>
      <w:bookmarkStart w:id="40" w:name="YANDEX_154"/>
      <w:bookmarkEnd w:id="4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1" w:name="YANDEX_155"/>
      <w:bookmarkEnd w:id="4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</w:t>
      </w:r>
      <w:bookmarkStart w:id="42" w:name="YANDEX_156"/>
      <w:bookmarkEnd w:id="4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установленном законодательством Российской Федерации, имеют право: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) запрашивать и получать на основании мотивированных письменных запросов от юридических лиц информацию и документы, необходимые в ходе </w:t>
      </w:r>
      <w:bookmarkStart w:id="43" w:name="YANDEX_157"/>
      <w:bookmarkEnd w:id="4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верки;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) беспрепятственно по предъявлении служебного удостоверения и копии постановления администрации </w:t>
      </w:r>
      <w:bookmarkStart w:id="44" w:name="YANDEX_158"/>
      <w:bookmarkEnd w:id="4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Новотырышкинского сельсовета о назначении проверки посещать места </w:t>
      </w:r>
      <w:bookmarkStart w:id="45" w:name="YANDEX_159"/>
      <w:bookmarkEnd w:id="4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6" w:name="YANDEX_160"/>
      <w:bookmarkEnd w:id="4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отере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</w:t>
      </w:r>
      <w:bookmarkStart w:id="47" w:name="YANDEX_161"/>
      <w:bookmarkEnd w:id="4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нтролю</w:t>
      </w:r>
      <w:r>
        <w:rPr>
          <w:color w:val="000000"/>
          <w:sz w:val="28"/>
          <w:szCs w:val="28"/>
          <w:lang w:val="en-US"/>
        </w:rPr>
        <w:t> </w:t>
      </w:r>
      <w:bookmarkStart w:id="48" w:name="YANDEX_LAST"/>
      <w:bookmarkEnd w:id="48"/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spacing w:before="28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spacing w:before="28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65&amp;mime=doc&amp;sign=92e3c8114368aaf216418cba9751d1ef&amp;text=&#1087;&#1086;&#1083;&#1086;&#1078;&#1077;&#1085;&#1080;&#1077;+&#1086;+&#1087;&#1086;&#1088;&#1103;&#1076;&#1082;&#1077;+&#1086;&#1089;&#1091;&#1097;&#1077;&#1089;&#1090;&#1074;&#1083;&#1077;&#1085;&#1080;&#1103;+&#1084;&#1091;&#1085;&#1080;&#1094;&#1080;&#1087;&#1072;&#1083;&#1100;&#1085;&#1086;&#1075;&#1086;+&#1082;&#1086;&#1085;&#1090;&#1088;&#1086;&#1083;&#1103;+&#1079;&#1072;+&#1087;&#1088;&#1086;&#1074;&#1077;&#1076;&#1077;&#1085;&#1080;&#1077;&#1084;+&#1083;&#1086;&#1090;&#1077;&#1088;&#1077;&#1081;&amp;url=consultantplus%3A//offline/ref%3D48F2E2AF0542A99723D60C53535484A909FA36F1C7D8E6B22B64E2A63961CC62833D9F741B522E0Ab4YFN" TargetMode="External"/><Relationship Id="rId3" Type="http://schemas.openxmlformats.org/officeDocument/2006/relationships/hyperlink" Target="http://hghltd.yandex.net/yandbtm?fmode=envelope&amp;keyno=0&amp;l10n=ru&amp;lr=65&amp;mime=doc&amp;sign=92e3c8114368aaf216418cba9751d1ef&amp;text=&#1087;&#1086;&#1083;&#1086;&#1078;&#1077;&#1085;&#1080;&#1077;+&#1086;+&#1087;&#1086;&#1088;&#1103;&#1076;&#1082;&#1077;+&#1086;&#1089;&#1091;&#1097;&#1077;&#1089;&#1090;&#1074;&#1083;&#1077;&#1085;&#1080;&#1103;+&#1084;&#1091;&#1085;&#1080;&#1094;&#1080;&#1087;&#1072;&#1083;&#1100;&#1085;&#1086;&#1075;&#1086;+&#1082;&#1086;&#1085;&#1090;&#1088;&#1086;&#1083;&#1103;+&#1079;&#1072;+&#1087;&#1088;&#1086;&#1074;&#1077;&#1076;&#1077;&#1085;&#1080;&#1077;&#1084;+&#1083;&#1086;&#1090;&#1077;&#1088;&#1077;&#1081;&amp;url=consultantplus%3A//offline/ref%3D48F2E2AF0542A99723D60C53535484A909FA36F1C7D8E6B22B64E2A63961CC62833D9F741B522E0Ab4YFN" TargetMode="External"/><Relationship Id="rId4" Type="http://schemas.openxmlformats.org/officeDocument/2006/relationships/hyperlink" Target="http://hghltd.yandex.net/yandbtm?fmode=envelope&amp;keyno=0&amp;l10n=ru&amp;lr=65&amp;mime=doc&amp;sign=92e3c8114368aaf216418cba9751d1ef&amp;text=&#1087;&#1086;&#1083;&#1086;&#1078;&#1077;&#1085;&#1080;&#1077;+&#1086;+&#1087;&#1086;&#1088;&#1103;&#1076;&#1082;&#1077;+&#1086;&#1089;&#1091;&#1097;&#1077;&#1089;&#1090;&#1074;&#1083;&#1077;&#1085;&#1080;&#1103;+&#1084;&#1091;&#1085;&#1080;&#1094;&#1080;&#1087;&#1072;&#1083;&#1100;&#1085;&#1086;&#1075;&#1086;+&#1082;&#1086;&#1085;&#1090;&#1088;&#1086;&#1083;&#1103;+&#1079;&#1072;+&#1087;&#1088;&#1086;&#1074;&#1077;&#1076;&#1077;&#1085;&#1080;&#1077;&#1084;+&#1083;&#1086;&#1090;&#1077;&#1088;&#1077;&#1081;&amp;url=consultantplus%3A//offline/ref%3DE0B914CAB096242350638681BDF81C9D7514BEA5539E90BE0F305B1A0EA301ADE62AB43EiFVDG" TargetMode="External"/><Relationship Id="rId5" Type="http://schemas.openxmlformats.org/officeDocument/2006/relationships/hyperlink" Target="http://hghltd.yandex.net/yandbtm?fmode=envelope&amp;keyno=0&amp;l10n=ru&amp;lr=65&amp;mime=doc&amp;sign=92e3c8114368aaf216418cba9751d1ef&amp;text=&#1087;&#1086;&#1083;&#1086;&#1078;&#1077;&#1085;&#1080;&#1077;+&#1086;+&#1087;&#1086;&#1088;&#1103;&#1076;&#1082;&#1077;+&#1086;&#1089;&#1091;&#1097;&#1077;&#1089;&#1090;&#1074;&#1083;&#1077;&#1085;&#1080;&#1103;+&#1084;&#1091;&#1085;&#1080;&#1094;&#1080;&#1087;&#1072;&#1083;&#1100;&#1085;&#1086;&#1075;&#1086;+&#1082;&#1086;&#1085;&#1090;&#1088;&#1086;&#1083;&#1103;+&#1079;&#1072;+&#1087;&#1088;&#1086;&#1074;&#1077;&#1076;&#1077;&#1085;&#1080;&#1077;&#1084;+&#1083;&#1086;&#1090;&#1077;&#1088;&#1077;&#1081;&amp;url=consultantplus%3A//offline/ref%3DE0B914CAB096242350638681BDF81C9D7514BCAC559790BE0F305B1A0EA301ADE62AB43BFB5D74E0iDV8G" TargetMode="External"/><Relationship Id="rId6" Type="http://schemas.openxmlformats.org/officeDocument/2006/relationships/hyperlink" Target="http://hghltd.yandex.net/yandbtm?fmode=envelope&amp;keyno=0&amp;l10n=ru&amp;lr=65&amp;mime=doc&amp;sign=92e3c8114368aaf216418cba9751d1ef&amp;text=&#1087;&#1086;&#1083;&#1086;&#1078;&#1077;&#1085;&#1080;&#1077;+&#1086;+&#1087;&#1086;&#1088;&#1103;&#1076;&#1082;&#1077;+&#1086;&#1089;&#1091;&#1097;&#1077;&#1089;&#1090;&#1074;&#1083;&#1077;&#1085;&#1080;&#1103;+&#1084;&#1091;&#1085;&#1080;&#1094;&#1080;&#1087;&#1072;&#1083;&#1100;&#1085;&#1086;&#1075;&#1086;+&#1082;&#1086;&#1085;&#1090;&#1088;&#1086;&#1083;&#1103;+&#1079;&#1072;+&#1087;&#1088;&#1086;&#1074;&#1077;&#1076;&#1077;&#1085;&#1080;&#1077;&#1084;+&#1083;&#1086;&#1090;&#1077;&#1088;&#1077;&#1081;&amp;url=consultantplus%3A//offline/ref%3DE0B914CAB096242350638681BDF81C9D7514BEA5539E90BE0F305B1A0EA301ADE62AB43EiFV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0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40:00Z</dcterms:modified>
  <cp:revision>2</cp:revision>
  <dc:subject/>
  <dc:title>АДМИНИСТРАЦИЯ</dc:title>
</cp:coreProperties>
</file>