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5.02.2012г.                                                                              №  54</w:t>
      </w:r>
    </w:p>
    <w:p>
      <w:pPr>
        <w:pStyle w:val="Western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7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98"/>
        <w:gridCol w:w="4672"/>
      </w:tblGrid>
      <w:tr>
        <w:trPr>
          <w:trHeight w:val="23" w:hRule="atLeast"/>
        </w:trPr>
        <w:tc>
          <w:tcPr>
            <w:tcW w:w="5198" w:type="dxa"/>
            <w:tcBorders/>
          </w:tcPr>
          <w:p>
            <w:pPr>
              <w:pStyle w:val="Western"/>
              <w:spacing w:lineRule="atLeast" w:line="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организации и проведения аттестации руководителей муниципальных унитарных предприятий</w:t>
            </w:r>
          </w:p>
        </w:tc>
        <w:tc>
          <w:tcPr>
            <w:tcW w:w="4672" w:type="dxa"/>
            <w:tcBorders/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ind w:firstLine="706"/>
        <w:rPr/>
      </w:pPr>
      <w:r>
        <w:rPr>
          <w:sz w:val="28"/>
          <w:szCs w:val="28"/>
        </w:rPr>
        <w:t xml:space="preserve">В целях повышения эффективности экономической деятельности муниципального унитарного предприятия «Новотырышкинский жилкомсервис», совершенствования системы подбора кадров и назначения на должность руководителей муниципальных унитарных предприятий, установления соответствия руководителей муниципальных унитарных предприятий занимаемой должности, формирования высококвалифицированного кадрового состава руководителей и реализации полномочий собственника имущества муниципальных унитарных предприятий, руководствуясь статьей 21 Федерального закона от 14.11.2002 № 161-ФЗ «О государственных и муниципальных унитарных предприятиях»,   Уставом Новотырышкинского сельсовета 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Western"/>
        <w:ind w:firstLine="706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рганизации и проведения аттестации руководителей муниципальных унитарных предприятий согласно приложению (далее - Положение).</w:t>
      </w:r>
    </w:p>
    <w:p>
      <w:pPr>
        <w:pStyle w:val="Western"/>
        <w:ind w:firstLine="706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Бюллетень Новотырышкинского сельсовета».</w:t>
      </w:r>
    </w:p>
    <w:p>
      <w:pPr>
        <w:pStyle w:val="Western"/>
        <w:ind w:firstLine="706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заместителя Главы Новотырышкинского сельсовета Синькову О.Ю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А.Н.Прокопович.</w:t>
      </w:r>
      <w:r>
        <w:br w:type="page"/>
      </w:r>
    </w:p>
    <w:p>
      <w:pPr>
        <w:pStyle w:val="Western"/>
        <w:ind w:left="6235" w:hanging="0"/>
        <w:rPr/>
      </w:pPr>
      <w:r>
        <w:rPr>
          <w:sz w:val="27"/>
          <w:szCs w:val="27"/>
        </w:rPr>
        <w:t>Приложение  к постановлению администрации</w:t>
      </w:r>
    </w:p>
    <w:p>
      <w:pPr>
        <w:pStyle w:val="Western"/>
        <w:ind w:left="6235" w:hanging="0"/>
        <w:rPr>
          <w:sz w:val="27"/>
          <w:szCs w:val="27"/>
        </w:rPr>
      </w:pPr>
      <w:r>
        <w:rPr>
          <w:sz w:val="27"/>
          <w:szCs w:val="27"/>
        </w:rPr>
        <w:t xml:space="preserve">Новотырышкинского </w:t>
      </w:r>
    </w:p>
    <w:p>
      <w:pPr>
        <w:pStyle w:val="Western"/>
        <w:ind w:left="6235" w:hanging="0"/>
        <w:rPr>
          <w:sz w:val="27"/>
          <w:szCs w:val="27"/>
        </w:rPr>
      </w:pPr>
      <w:r>
        <w:rPr>
          <w:sz w:val="27"/>
          <w:szCs w:val="27"/>
        </w:rPr>
        <w:t>сельсовета</w:t>
      </w:r>
    </w:p>
    <w:p>
      <w:pPr>
        <w:pStyle w:val="Western"/>
        <w:ind w:left="6235" w:hanging="0"/>
        <w:rPr/>
      </w:pPr>
      <w:r>
        <w:rPr>
          <w:sz w:val="27"/>
          <w:szCs w:val="27"/>
        </w:rPr>
        <w:t>от 15.02.2012 № 54</w:t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о порядке организации и проведения аттестации руководителей муниципальных унитарных предприятий</w:t>
      </w:r>
    </w:p>
    <w:p>
      <w:pPr>
        <w:pStyle w:val="Western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Общие положения</w:t>
      </w:r>
    </w:p>
    <w:p>
      <w:pPr>
        <w:pStyle w:val="Western"/>
        <w:ind w:firstLine="706"/>
        <w:rPr/>
      </w:pPr>
      <w:r>
        <w:rPr>
          <w:sz w:val="27"/>
          <w:szCs w:val="27"/>
        </w:rPr>
        <w:t>1.1. Настоящее Положение разработано в соответствии с Трудовым кодексом Российской Федерации, Федеральным законом от 14.11.2002 № 161-ФЗ «О государственных и муниципальных унитарных предприятиях», действующим законодательством РФ о местном самоуправлении и определяет порядок действий структурных подразделений Новотырышкинского сельсовета по организации и проведению аттестации руководителей (далее - руководитель) муниципальных унитарных предприятий (далее - Предприятие), собственником имущества которых является Новотырышкинский сельсовет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1.2. Аттестация руководителей Предприятий проводится не реже одного раза в три года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Аттестации не подлежат руководители Предприятий, проработавшие в занимаемой должности менее одного года, и беременные женщины. Руководители Предприятий, находящиеся в отпуске по уходу за ребенком, подлежат аттестации не ранее чем через год после выхода на работу. </w:t>
      </w:r>
    </w:p>
    <w:p>
      <w:pPr>
        <w:pStyle w:val="Western"/>
        <w:ind w:firstLine="706"/>
        <w:rPr/>
      </w:pPr>
      <w:r>
        <w:rPr>
          <w:sz w:val="27"/>
          <w:szCs w:val="27"/>
        </w:rPr>
        <w:t>1.3. Аттестация руководителей Предприятий преследует следующие цели: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ценка деловых и личных качеств руководителя Предприяти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пределение соответствия занимаемой должности и условиям оплаты труда руководителя Предприяти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стимулирование профессионального роста руководителей Предприятий, повышение эффективности их работы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1.4. Основными задачами аттестации являются: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пределение уровня профессиональной подготовки руководител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выявление перспективы использования потенциальных способностей руководител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стимулирование саморазвития руководителя и роста его профессионального уровн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повышение ответственности руководителя за результаты принимаемых им решений, а также за результаты финансово – хозяйственной деятельност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пределение степени необходимости повышения квалификации, профессиональной подготовки или переподготовки руководител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выявление общего кадрового потенциала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беспечение возможности долгосрочного планирования передвижения кадров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1.5. Аттестация руководителей Предприятий проводится аттестационной комиссией, формируемой в соответствии с настоящим Положением.</w:t>
      </w:r>
    </w:p>
    <w:p>
      <w:pPr>
        <w:pStyle w:val="Western"/>
        <w:ind w:firstLine="706"/>
        <w:rPr/>
      </w:pPr>
      <w:r>
        <w:rPr/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2. Порядок формирования аттестационной комиссии</w:t>
      </w:r>
    </w:p>
    <w:p>
      <w:pPr>
        <w:pStyle w:val="Western"/>
        <w:rPr/>
      </w:pPr>
      <w:r>
        <w:rPr/>
      </w:r>
    </w:p>
    <w:p>
      <w:pPr>
        <w:pStyle w:val="Western"/>
        <w:ind w:firstLine="706"/>
        <w:rPr/>
      </w:pPr>
      <w:r>
        <w:rPr>
          <w:sz w:val="27"/>
          <w:szCs w:val="27"/>
        </w:rPr>
        <w:t>2.1. Для проведения аттестации руководителей Предприятий распоряжением  администрации Новотырышкинского сельсовета создается персональный состав аттестационной комиссии, сроки и порядок ее работы.</w:t>
      </w:r>
    </w:p>
    <w:p>
      <w:pPr>
        <w:pStyle w:val="Western"/>
        <w:ind w:firstLine="706"/>
        <w:rPr/>
      </w:pPr>
      <w:r>
        <w:rPr>
          <w:sz w:val="27"/>
          <w:szCs w:val="27"/>
        </w:rPr>
        <w:t>2.2. Состав аттестационной комиссии определяется в количестве не менее пяти человек: председателя комиссии, заместителя председателя комиссии, секретаря комиссии, четырех членов комиссии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В состав аттестационной комиссии с правом решающего голоса в обязательном порядке включаются:</w:t>
      </w:r>
    </w:p>
    <w:p>
      <w:pPr>
        <w:pStyle w:val="Western"/>
        <w:ind w:firstLine="706"/>
        <w:rPr/>
      </w:pPr>
      <w:r>
        <w:rPr>
          <w:sz w:val="27"/>
          <w:szCs w:val="27"/>
        </w:rPr>
        <w:t>Глава Новотырышкинского сельсовета или, по его поручению, заместитель главы Новотырышкинского сельсовета  – председатель комиссии;</w:t>
      </w:r>
    </w:p>
    <w:p>
      <w:pPr>
        <w:pStyle w:val="Western"/>
        <w:ind w:firstLine="706"/>
        <w:rPr/>
      </w:pPr>
      <w:r>
        <w:rPr>
          <w:sz w:val="27"/>
          <w:szCs w:val="27"/>
        </w:rPr>
        <w:t>Специалист администрации Новотырышкинского сельсовета – заместитель председателя комиссии;</w:t>
      </w:r>
    </w:p>
    <w:p>
      <w:pPr>
        <w:pStyle w:val="Western"/>
        <w:ind w:firstLine="706"/>
        <w:rPr/>
      </w:pPr>
      <w:r>
        <w:rPr>
          <w:sz w:val="27"/>
          <w:szCs w:val="27"/>
        </w:rPr>
        <w:t xml:space="preserve">специалист отдела по организационной, кадровой работе и вопросам местного самоуправления Новотырышкинского сельсовета – секретарь комиссии; </w:t>
      </w:r>
    </w:p>
    <w:p>
      <w:pPr>
        <w:pStyle w:val="Western"/>
        <w:ind w:firstLine="706"/>
        <w:rPr/>
      </w:pPr>
      <w:r>
        <w:rPr>
          <w:sz w:val="27"/>
          <w:szCs w:val="27"/>
        </w:rPr>
        <w:t>В состав аттестационной комиссии могут быть включены представители иных подразделений Новотырышкинского сельсовета. К работе аттестационной комиссии могут быть привлечены консультанты (эксперты) с правом совещательного голоса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При проведении аттестации, результаты которой могут послужить основанием для увольнения руководителя предприятия, в соответствии с пунктом 3 статьи 81 Трудового кодекса Российской Федерации, в состав аттестационной комиссии в обязательном порядке включается член комиссии от соответствующего выборного профсоюзного органа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2.3. Секретарь аттестационной комиссии:</w:t>
      </w:r>
    </w:p>
    <w:p>
      <w:pPr>
        <w:pStyle w:val="Western"/>
        <w:ind w:firstLine="706"/>
        <w:rPr/>
      </w:pPr>
      <w:r>
        <w:rPr>
          <w:sz w:val="27"/>
          <w:szCs w:val="27"/>
        </w:rPr>
        <w:t>запрашивает у структурных подразделений Новотырышкинского сельсовета характеристики (отзывы) о деловых и личных качествах аттестуемых руководителей, а также сведения о результатах финансово-хозяйственной деятельности возглавляемых ими Предприятий по состоянию на последнюю отчетную дату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информирует членов комиссии, приглашаемых лиц и аттестуемых руководителей Предприятий о предстоящем заседани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составляет проект повестки заседания комисси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регистрирует явившихся на заседание комиссии членов комиссии, приглашенных лиц и аттестуемых руководителей Предприятий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ведет протокол заседаний комисси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формляет аттестационные листы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беспечивает сохранность документов комисси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выполняет иные обязанности, предусмотренные настоящим Положением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3. Порядок подготовки и проведения аттестации</w:t>
      </w:r>
    </w:p>
    <w:p>
      <w:pPr>
        <w:pStyle w:val="Western"/>
        <w:ind w:firstLine="706"/>
        <w:rPr/>
      </w:pPr>
      <w:r>
        <w:rPr>
          <w:sz w:val="27"/>
          <w:szCs w:val="27"/>
        </w:rPr>
        <w:t>3.1. График проведения аттестации утверждается постановлением Новотырышкинского сельсовета. В графике проведения аттестации указываются: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фамилия, имя и отчество аттестуемого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место работы и должность аттестуемого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стаж работы аттестуемого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дата и время проведения аттестаци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дата представления аттестуемым в аттестационную комиссию необходимых документов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Руководители предприятий, подлежащие аттестации, должны быть ознакомлены секретарем аттестационной комиссии под расписку с постановлением о проведении аттестации не менее чем за месяц до ее проведения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2. Аттестация может проводиться в форме тестовых испытаний и (или) собеседования. Форма проведения аттестации определяется аттестационной комиссией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3. Аттестационная комиссия: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а) готовит перечень вопросов для собеседования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б) составляет и представляет на утверждение тестовые задания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в) устанавливает количество (либо процент) правильных ответов, определяющих успешное прохождение аттестации, которое не может быть менее двух третей общего их числа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Перечень вопросов периодически пересматривается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4. Тестовые задания составляются на основе общего перечня вопросов, должны содержать не менее 30 вопросов и обеспечивать проверку знания руководителем предприятия: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а) отраслевой специфики предприятия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б) правил и норм по охране труда и экологической безопасности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в) основ гражданского, трудового, налогового, банковского законодательства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г) основ управления предприятиями, финансового аудита и планирования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д) основ маркетинга;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е) основ оценки бизнеса и оценки недвижимости. </w:t>
      </w:r>
    </w:p>
    <w:p>
      <w:pPr>
        <w:pStyle w:val="Western"/>
        <w:ind w:firstLine="706"/>
        <w:rPr/>
      </w:pPr>
      <w:r>
        <w:rPr>
          <w:sz w:val="27"/>
          <w:szCs w:val="27"/>
        </w:rPr>
        <w:t>3.5. На каждого аттестуемого куратором структурного подразделения Новотырышкинского сельсовета в аттестационную комиссию направляется представление (приложение 1 к настоящему Положению), содержащее оценку профессиональной компетенции руководителя, его отношение к работе и исполнению должностных обязанностей, финансовое положение муниципального унитарного предприятия. С данным представлением и всеми документами, которые будут рассматриваться аттестационной комиссией каждый руководитель Предприятия знакомится под роспись не менее чем за две недели до аттестации.</w:t>
      </w:r>
    </w:p>
    <w:p>
      <w:pPr>
        <w:pStyle w:val="Western"/>
        <w:ind w:firstLine="706"/>
        <w:rPr/>
      </w:pPr>
      <w:r>
        <w:rPr>
          <w:sz w:val="27"/>
          <w:szCs w:val="27"/>
        </w:rPr>
        <w:t>В случае несогласия аттестуемого с представлением в аттестационную комиссию направляется соответствующее заявление. При этом аттестуемый вправе представить в аттестационную комиссию дополнительные сведения о служебной деятельности за предшествующий период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3.6. Аттестация проводится в присутствии аттестуемого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Аттестационная комиссия рассматривает представленные документы, заслушивает аттестуемого. В случае неявки аттестуемого на заседание аттестационной комиссии без уважительных причин, комиссия правомочна провести аттестацию в его отсутствие.</w:t>
      </w:r>
    </w:p>
    <w:p>
      <w:pPr>
        <w:pStyle w:val="Western"/>
        <w:ind w:firstLine="706"/>
        <w:rPr/>
      </w:pPr>
      <w:r>
        <w:rPr>
          <w:sz w:val="27"/>
          <w:szCs w:val="27"/>
        </w:rPr>
        <w:t>Обсуждение и оценка работы аттестуемого, применительно к его должностным обязанностям и полномочиям, должны быть объективными и доброжелательными и проводиться с учетом профессиональной компетенции аттестуемого, его квалификации, эффективности финансово-хозяйственной деятельности предприятия, наличия или отсутствия конфликтной ситуации между трудовым коллективом и руководителем, рекомендаций контрольно-ревизионного отдела Новотырышкинского сельсовета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Аттестационная комиссия рассматривает представленные документы, заслушивает аттестуемого руководителя предприятия, а при необходимости других лиц, приглашенных на заседание аттестационной комиссии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Аттестационная комиссия устанавливает количество и процент правильных ответов по тесту, определяющих успешное прохождение аттестации. Количество правильных ответов, определяющих успешное прохождение аттестации, не может быть менее двух третей от общего их числа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7. В результате аттестации руководителю Предприятия дается одна из следующих оценок: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 соответствии руководителя Предприятия занимаемой должност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 соответствии руководителя Предприятия занимаемой должности при условии выполнения рекомендаций аттестационной комиссии по его служебной деятельност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 несоответствии руководителя Предприятия занимаемой должности.</w:t>
      </w:r>
    </w:p>
    <w:p>
      <w:pPr>
        <w:pStyle w:val="Western"/>
        <w:ind w:firstLine="706"/>
        <w:rPr/>
      </w:pPr>
      <w:r>
        <w:rPr>
          <w:sz w:val="27"/>
          <w:szCs w:val="27"/>
        </w:rPr>
        <w:t xml:space="preserve">Аттестационная комиссия также вправе одобрить проект распоряжения Новотырышкинского сельсовета о расторжении трудового договора с руководителем Предприятия в соответствии с пунктом 2 статьи 278 Трудового кодекса Российской Федерации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8. Решения аттестационной комиссии принимаются в отсутствие аттестуемого открытым голосованием большинством голосов присутствующих на заседании членов комиссии с правом решающего голоса. Аттестационная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9. 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«за» и «против»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Любой из членов комиссии вправе представить свое особое мнение по процессу и результатам аттестации руководителя Предприятия. Особое мнение оформляется в письменном виде, прилагается к аттестационному листу и является его неотъемлемой частью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3.10. Результаты аттестации (оценка и рекомендации) заносятся в аттестационный лист (приложение 2 к настоящему Положению), который составляется в одном экземпляре и подписывается всеми членами аттестационной комиссии, принимавшими участие в голосовании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Аттестационный лист и представление руководителя, прошедшего аттестацию, хранятся в его личном деле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11. Уведомление о результатах аттестации выдается руководителю Предприятия под роспись либо высылается по почте (заказным письмом) не позднее пяти дней с даты прохождения аттестации. Выписка из протокола аттестационной комиссии приобщается к личному делу руководителя предприятия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3.12. Решение аттестационной комиссии, установившей недостаточную квалификацию руководителя, носит рекомендательный характер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При признании руководителя предприятия соответствующим занимаемой должности аттестационная комиссия вправе рекомендовать: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1) увеличить надбавку к должностному окладу руководителя Предприятия, предусмотренную соответствующими нормативно-правовыми актами органов местного самоуправления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2) внести в трудовую книжку руководителя предприятия запись о вынесении благодарности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3) поощрить иным образом.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3.13. С учетом рекомендаций аттестационной комиссии Глава района в недельный срок принимает решение: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о продлении срока трудового договора с аттестуемым руководителем;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о досрочном расторжении трудового договора с аттестуемым руководителем.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3.14. Все трудовые споры, связанные с аттестацией, рассматриваются в соответствии с действующим законодательством о порядке рассмотрения трудовых споров.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  <w:r>
        <w:br w:type="page"/>
      </w:r>
    </w:p>
    <w:p>
      <w:pPr>
        <w:pStyle w:val="Style12"/>
        <w:ind w:left="6235" w:hanging="0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Style12"/>
        <w:ind w:left="6235" w:hanging="0"/>
        <w:rPr>
          <w:sz w:val="27"/>
          <w:szCs w:val="27"/>
        </w:rPr>
      </w:pPr>
      <w:r>
        <w:rPr>
          <w:sz w:val="27"/>
          <w:szCs w:val="27"/>
        </w:rPr>
        <w:t>к Положению о порядке организации и проведения аттестации руководителей муниципальных унитарных предприятий</w:t>
      </w:r>
    </w:p>
    <w:p>
      <w:pPr>
        <w:pStyle w:val="Western"/>
        <w:ind w:firstLine="706"/>
        <w:rPr/>
      </w:pPr>
      <w:r>
        <w:rPr/>
      </w:r>
    </w:p>
    <w:p>
      <w:pPr>
        <w:pStyle w:val="Western"/>
        <w:ind w:firstLine="706"/>
        <w:rPr/>
      </w:pPr>
      <w:r>
        <w:rPr/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ПРЕДСТАВЛЕНИЕ</w:t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на руководителя муниципального унитарного предприятия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</w:t>
      </w:r>
    </w:p>
    <w:p>
      <w:pPr>
        <w:pStyle w:val="Western"/>
        <w:rPr/>
      </w:pPr>
      <w:r>
        <w:rPr/>
        <w:t>(полное наименование предприятия, учреждения)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Фамилия, имя, отчество 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Дата рождения 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Замещаемая должность на момент проведения аттестации и дата назначения на эту должность _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Сведения об образовании (какое учебное заведение окончил, специальность по диплому, квалификация по диплому, год окончания) ______________________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Общий трудовой стаж, в том числе: 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стаж работы в области управления 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Наличие ученой степени, звания, печатных и научных работ, знание иностранных языков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Сведения о повышении квалификации и переподготовке 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Основные вопросы, в решении которых принимает участие 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Оценка профессиональных, деловых, личностных качеств 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Вывод _____________________________________________________________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Подпись Дата </w:t>
      </w:r>
    </w:p>
    <w:p>
      <w:pPr>
        <w:pStyle w:val="Style12"/>
        <w:ind w:left="6235" w:hanging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Style12"/>
        <w:ind w:left="6235" w:hanging="0"/>
        <w:rPr>
          <w:sz w:val="27"/>
          <w:szCs w:val="27"/>
        </w:rPr>
      </w:pPr>
      <w:r>
        <w:rPr>
          <w:sz w:val="27"/>
          <w:szCs w:val="27"/>
        </w:rPr>
        <w:t>к Положению о порядке организации и проведения аттестации руководителей муниципальных унитарных предприятий</w:t>
      </w:r>
    </w:p>
    <w:p>
      <w:pPr>
        <w:pStyle w:val="Western"/>
        <w:ind w:left="4795" w:hanging="0"/>
        <w:rPr/>
      </w:pPr>
      <w:r>
        <w:rPr/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АТТЕСТАЦИОННЫЙ ЛИСТ</w:t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руководителя муниципального унитарного предприятия</w:t>
      </w:r>
    </w:p>
    <w:p>
      <w:pPr>
        <w:pStyle w:val="Western"/>
        <w:rPr/>
      </w:pPr>
      <w:r>
        <w:rPr/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Фамилия, имя, отчество 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Дата рождения ________________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Замещаемая должность на момент проведения аттестации и дата назначения на эту должность 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Сведения об образовании (какое учебное заведение окончил, специальность по диплому, квалификация по диплому, год окончания) 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Общий трудовой стаж, в том числе: 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стаж работы в области управления _____________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Наличие ученой степени, звания, печатных и научных работ, знание иностранных языков 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Сведения о повышении квалификации, переподготовке 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Вопросы к аттестуемому и ответы на них 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Замечания и предложения, высказанные членами аттестационной комиссии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Замечания и предложения, высказанные аттестуемым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Выполнение рекомендаций предыдущей аттестации 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 xml:space="preserve">Оценка аттестуемого по результатам голосования _________________________ 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Количество голосов «за» _________ и «против» 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Рекомендации аттестационной комиссии (с указанием мотивов, по которым они даются) 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Примечание 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аттестационной комиссии Подпись</w:t>
      </w:r>
    </w:p>
    <w:p>
      <w:pPr>
        <w:pStyle w:val="Western"/>
        <w:ind w:firstLine="706"/>
        <w:rPr/>
      </w:pPr>
      <w:r>
        <w:rPr/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Заместитель председателя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аттестационной комиссии Подпись</w:t>
      </w:r>
    </w:p>
    <w:p>
      <w:pPr>
        <w:pStyle w:val="Western"/>
        <w:ind w:firstLine="706"/>
        <w:rPr/>
      </w:pPr>
      <w:r>
        <w:rPr/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Секретарь аттестационной </w:t>
      </w:r>
    </w:p>
    <w:p>
      <w:pPr>
        <w:pStyle w:val="Western"/>
        <w:ind w:firstLine="706"/>
        <w:rPr>
          <w:sz w:val="27"/>
          <w:szCs w:val="27"/>
        </w:rPr>
      </w:pPr>
      <w:r>
        <w:rPr>
          <w:sz w:val="27"/>
          <w:szCs w:val="27"/>
        </w:rPr>
        <w:t>комиссии Подпись</w:t>
      </w:r>
    </w:p>
    <w:p>
      <w:pPr>
        <w:pStyle w:val="Western"/>
        <w:ind w:firstLine="706"/>
        <w:rPr/>
      </w:pPr>
      <w:r>
        <w:rPr/>
      </w:r>
    </w:p>
    <w:p>
      <w:pPr>
        <w:pStyle w:val="Western"/>
        <w:ind w:firstLine="706"/>
        <w:rPr>
          <w:lang w:val="en-US"/>
        </w:rPr>
      </w:pPr>
      <w:r>
        <w:rPr>
          <w:sz w:val="27"/>
          <w:szCs w:val="27"/>
          <w:lang w:val="en-US"/>
        </w:rPr>
        <w:t>Члены комиссии: Подпись</w:t>
      </w:r>
    </w:p>
    <w:p>
      <w:pPr>
        <w:pStyle w:val="Western"/>
        <w:ind w:firstLine="706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9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9:00Z</dcterms:modified>
  <cp:revision>2</cp:revision>
  <dc:subject/>
  <dc:title>АДМИНИСТРАЦИЯ</dc:title>
</cp:coreProperties>
</file>