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ЫРЫШКИНСКОГО СЕЛЬСОВЕТ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ЫВАНСКОГО РАЙОНА</w:t>
      </w:r>
    </w:p>
    <w:p>
      <w:pPr>
        <w:pStyle w:val="Heading1"/>
        <w:suppressAutoHyphens w:val="true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uppressAutoHyphens w:val="true"/>
        <w:jc w:val="center"/>
        <w:rPr/>
      </w:pPr>
      <w:r>
        <w:rPr/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 10.02.2012г.                                                                              №  52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жилплощади по договорам социального найма.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Новотырышкинского сельсовета, на основании пункта 3, статьи 57  Трудового Кодекса Российской Федерации от 29.12.2004 №189-ФЗ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Предоставить квартиру по договору социального найма Рунц Марине Владимировне по адресу с. Новотырышкино, ул. Черемушки 3, кв.12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Новотырышкинского сельсовета                                  А.Н.Прокопович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38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38:00Z</dcterms:modified>
  <cp:revision>2</cp:revision>
  <dc:subject/>
  <dc:title>АДМИНИСТРАЦИЯ</dc:title>
</cp:coreProperties>
</file>