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>от 10.02.2012г. № 50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  <w:sz w:val="27"/>
          <w:szCs w:val="27"/>
        </w:rPr>
        <w:t>О выделении субсидии лицам, в отношении которых принято решение о предоставлении субсидии.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right="533" w:hanging="0"/>
        <w:rPr>
          <w:color w:val="000000"/>
        </w:rPr>
      </w:pPr>
      <w:r>
        <w:rPr>
          <w:color w:val="000000"/>
        </w:rPr>
        <w:t>В целях сохранения и развития отрасли жилищно-коммунального хозяйства на территории Новотырышкинского сельсовета Колыванского района Новосибирской области , руководствуясь статьей 78 Бюджетного кодекса Российской Федерации, статьей 14 Федерального закона № 131-ФЗ от 6 октября 2003 года «Об общих принципах организации местного самоуправления в Российской Федерации», Положением «О бюджетном устройстве и бюджетном процессе в муниципальном образовании Новотырышкинского сельсовета», Решением сессии 145 от 24.01.2012г Совета депутатов Новотырышкинского сельсовета «О внесении изменений и дополнений в решение Совета депутатов от 19.12.2011г № 135 «О бюджете Новотырышкинского сельсовета Колыванского района Новосибирской области на 2012 год и плановый период 2013-2014гг»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706"/>
        <w:rPr>
          <w:color w:val="000000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ПОСТАНОВЛЯЮ:</w:t>
      </w:r>
    </w:p>
    <w:p>
      <w:pPr>
        <w:pStyle w:val="Normal"/>
        <w:spacing w:before="280" w:after="0"/>
        <w:ind w:firstLine="706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3"/>
        </w:numPr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>Выделить субсидию юридическим лицам, в отношении которых принято решение о предоставлении субсидии ( Приложение 1)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  <w:sz w:val="27"/>
          <w:szCs w:val="27"/>
        </w:rPr>
        <w:t>Настоящее постановление вступает в силу с 10.02.2012года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left="547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>Глава Новотырышкинского сельсовета А.Н. Прокопович</w:t>
      </w:r>
      <w:r>
        <w:br w:type="page"/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  <w:sz w:val="27"/>
          <w:szCs w:val="27"/>
        </w:rPr>
        <w:t>Приложение № 1</w:t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  <w:sz w:val="27"/>
          <w:szCs w:val="27"/>
        </w:rPr>
        <w:t>К Постановлению Главы</w:t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  <w:sz w:val="27"/>
          <w:szCs w:val="27"/>
        </w:rPr>
        <w:t>Новотырышкинского сельсовета</w:t>
      </w:r>
    </w:p>
    <w:p>
      <w:pPr>
        <w:pStyle w:val="Normal"/>
        <w:spacing w:before="280" w:after="0"/>
        <w:jc w:val="right"/>
        <w:rPr>
          <w:color w:val="000000"/>
          <w:lang w:val="en-US"/>
        </w:rPr>
      </w:pPr>
      <w:r>
        <w:rPr>
          <w:color w:val="000000"/>
          <w:lang w:val="en-US"/>
        </w:rPr>
        <w:t xml:space="preserve">№ </w:t>
      </w:r>
      <w:r>
        <w:rPr>
          <w:color w:val="000000"/>
          <w:sz w:val="27"/>
          <w:szCs w:val="27"/>
          <w:lang w:val="en-US"/>
        </w:rPr>
        <w:t>50 от 10.02.2012 г.</w:t>
      </w:r>
    </w:p>
    <w:p>
      <w:pPr>
        <w:pStyle w:val="Normal"/>
        <w:spacing w:before="280" w:after="0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58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89"/>
        <w:gridCol w:w="3206"/>
        <w:gridCol w:w="3190"/>
      </w:tblGrid>
      <w:tr>
        <w:trPr/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Получатель субсидии, адрес</w:t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Направления расходования средств субсидии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Размер субсидии, предоставляемой заявителю, ( рублей)</w:t>
            </w:r>
          </w:p>
        </w:tc>
      </w:tr>
      <w:tr>
        <w:trPr/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 xml:space="preserve">МУП 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« Новотырышкинский жилкомсервис»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633167, НСО Колыванский район с.Новотырышкино ул. Ленина 21а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 xml:space="preserve">На возмещение затрат, связанных с содержанием, электрообеспечением, в том числе ремонтом объектов теплоснабжения (формирование запасов угля на отопительный сезон 2011-2012гг ) 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645700,0</w:t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( Шестьсот сорок пять тысяч семьсот рублей)</w:t>
            </w:r>
          </w:p>
        </w:tc>
      </w:tr>
    </w:tbl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38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38:00Z</dcterms:modified>
  <cp:revision>2</cp:revision>
  <dc:subject/>
  <dc:title>АДМИНИСТРАЦИЯ</dc:title>
</cp:coreProperties>
</file>