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АДМИНИСТРАЦ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НОВОТЫРЫШКИНСКОГО СЕЛЬСОВЕТ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КОЛЫВАНСКОГО РАЙОН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НОВОСИБИРСКОЙ ОБЛАСТИ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ОСТАНОВЛЕНИЕ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т 08.02.2012. № 49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«О присвоении адреса и установления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вида разрешенного использования земельного участка»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В связи с учетом земельных участков в целях упорядочением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адресного хозяйства на территории Новотырышкинского сельсовета</w:t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Колыванского района Новосибирской области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 О С Т А Н О В Л Я Ю: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Краснореченская, 14.</w:t>
      </w:r>
    </w:p>
    <w:p>
      <w:pPr>
        <w:pStyle w:val="Normal"/>
        <w:spacing w:before="280" w:after="0"/>
        <w:ind w:left="360" w:hanging="0"/>
        <w:rPr>
          <w:color w:val="000000"/>
        </w:rPr>
      </w:pPr>
      <w:r>
        <w:rPr>
          <w:color w:val="000000"/>
          <w:sz w:val="27"/>
          <w:szCs w:val="27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Краснореченская, 14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  <w:sz w:val="27"/>
          <w:szCs w:val="27"/>
        </w:rPr>
        <w:t xml:space="preserve">Глава Новотырышкинского сельсовета А.Н.Прокопович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7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7:00Z</dcterms:modified>
  <cp:revision>2</cp:revision>
  <dc:subject/>
  <dc:title>АДМИНИСТРАЦИЯ</dc:title>
</cp:coreProperties>
</file>