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ТЫРЫ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/>
        <w:t xml:space="preserve">от 06.02.2012 г.                                                                                                   </w:t>
      </w:r>
      <w:r>
        <w:rPr>
          <w:bCs/>
        </w:rPr>
        <w:t>№ 4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состав кодов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ной классификации доходов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акрепленных за главным </w:t>
      </w:r>
    </w:p>
    <w:p>
      <w:pPr>
        <w:pStyle w:val="Normal"/>
        <w:rPr>
          <w:bCs/>
        </w:rPr>
      </w:pPr>
      <w:r>
        <w:rPr>
          <w:bCs/>
        </w:rPr>
        <w:t>администратором до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  <w:t>В соответствии с п.2 ст.20 Бюджетного Кодекса Российской Федерации</w:t>
      </w:r>
    </w:p>
    <w:p>
      <w:pPr>
        <w:pStyle w:val="Normal"/>
        <w:ind w:left="1080" w:hanging="0"/>
        <w:jc w:val="both"/>
        <w:rPr/>
      </w:pPr>
      <w:r>
        <w:rPr/>
        <w:t>1. Дополнить состав кодов бюджетной классификации доходов бюджета закрепленных за главным администратором доходов – Администрацией Колыванского района Новосибирской области следующими КБК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- 01211105013100000120- «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01211406013100000430 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Normal"/>
        <w:ind w:left="1080" w:hanging="0"/>
        <w:jc w:val="both"/>
        <w:rPr/>
      </w:pPr>
      <w:r>
        <w:rPr/>
        <w:t>2. Исключить из состава кодов бюджетной классификации доходов бюджета закрепленных за главным администратором доходов – Администрацией Колыванского района Новосибирской области следующие КБК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- 01211105010100000120-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01211406014100000430 «Доходы от продажи земельных участков, государственная собственность на которые не разграничена и которые расположены в границах поселений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2.Настоящее постановление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Новотырышкинского сельсовета                  </w:t>
        <w:tab/>
        <w:t xml:space="preserve">  А.Н. Прокопович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7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7:00Z</dcterms:modified>
  <cp:revision>2</cp:revision>
  <dc:subject/>
  <dc:title>АДМИНИСТРАЦИЯ</dc:title>
</cp:coreProperties>
</file>