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</w:t>
      </w:r>
      <w:r>
        <w:rPr>
          <w:bCs/>
        </w:rPr>
        <w:t xml:space="preserve">  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>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   А.Н.Прокоп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  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  №37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 Административный регламент предоставления муниципальной услуги по </w:t>
      </w:r>
      <w:r>
        <w:rPr>
          <w:bCs/>
        </w:rPr>
        <w:t>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Новотырышкин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 Новотырышкинского сельсовет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 – застройщик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  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, Колыванский район, с. Новотырышкино, ул. Ленина, 21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  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 - сайта Администрации     Новотырышкинского сельсовета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  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 структурных подразделениях администрации     Новотырышкинского сельсовета  участвующих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    Новотырышкин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структурных подразделений администрации    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071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   Новотырышкин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а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Новотырышкинского сельсовета 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выдача исполнителю инженерных изысканий разрешения, удостоверяющего право на выполнение инженерно-геодезических, инженерно-гидрографических и других видов изысканий (далее – инженерные изыскания);</w:t>
      </w:r>
    </w:p>
    <w:p>
      <w:pPr>
        <w:pStyle w:val="Normal"/>
        <w:ind w:left="360" w:hanging="0"/>
        <w:jc w:val="both"/>
        <w:rPr/>
      </w:pPr>
      <w:r>
        <w:rPr/>
        <w:t>- выдача решения в письменной форме об отказе в выдаче разрешения на выполнение инженерных изысканий исполнителю инженерных изыска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Разделом 1.1. Гражданского кодекса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Градостроительным кодексом Российской Федерации от 29.12.2004 </w:t>
      </w:r>
      <w:r>
        <w:rPr>
          <w:lang w:val="en-US"/>
        </w:rPr>
        <w:t>N</w:t>
      </w:r>
      <w:r>
        <w:rPr/>
        <w:t>190-ФЗ («</w:t>
      </w:r>
      <w:r>
        <w:rPr>
          <w:rStyle w:val="Applestylespan"/>
        </w:rPr>
        <w:t>Российская газета», N 290, 30.12.2004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едеральным законом от 26.12.1995 № 209-ФЗ «О геодезии и картографии»(</w:t>
      </w:r>
      <w:r>
        <w:rPr>
          <w:rStyle w:val="Style9"/>
          <w:rFonts w:cs="Arial" w:ascii="Arial" w:hAnsi="Arial"/>
          <w:shd w:fill="FFFFFF" w:val="clear"/>
        </w:rPr>
        <w:t xml:space="preserve"> </w:t>
      </w:r>
      <w:r>
        <w:rPr>
          <w:rStyle w:val="Applestylespan"/>
          <w:shd w:fill="FFFFFF" w:val="clear"/>
        </w:rPr>
        <w:t>«Российская газета» от 13 января 1996 г.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становлением Правительства Российской Федерации от 28.03.2000            № 273 «Об утверждении положения о государственном геодезическом надзоре за геодезической и картографической деятельностью»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9.01.2006 № 20 «Об инженерных изысканиях для подготовки проектной документации, строительства, реконструкции объектов капитального строительства»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становлением Правительства Российской Федерации от 09.06.2006 № 363 «Об информационном обеспечении градостроительной деятельности»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нструкцией о порядке осуществления государственного геодезического надзора в</w:t>
      </w:r>
      <w:r>
        <w:rPr>
          <w:rFonts w:eastAsia="Arial" w:cs="Arial" w:ascii="Arial" w:hAnsi="Arial"/>
        </w:rPr>
        <w:t xml:space="preserve"> </w:t>
      </w:r>
      <w:r>
        <w:rPr/>
        <w:t>Российской Федерации от 15.10.1993 № ГКИНП-17-002-93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троительными нормами и правилами Российской Федерации  11-02-96 «Инженерные изыскания для строительства. Основные положения», утвержденных постановлением Минстроя России от 29.10.1996 г. № 18-77;</w:t>
      </w:r>
    </w:p>
    <w:p>
      <w:pPr>
        <w:pStyle w:val="Normal"/>
        <w:ind w:left="720" w:firstLine="720"/>
        <w:jc w:val="both"/>
        <w:rPr/>
      </w:pPr>
      <w:r>
        <w:rPr/>
        <w:t>Уставом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(согласно приложению № 1);</w:t>
      </w:r>
    </w:p>
    <w:p>
      <w:pPr>
        <w:pStyle w:val="Normal"/>
        <w:ind w:left="360" w:hanging="0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программу инженерных изыска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(согласно приложению № 1);</w:t>
      </w:r>
    </w:p>
    <w:p>
      <w:pPr>
        <w:pStyle w:val="Normal"/>
        <w:ind w:left="360" w:hanging="0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программу инженерных изысканий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   Новотырышкинского сельсовета 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таковые документы отсутствую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    Новотырышк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    Новотырышки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    Новотырышкинского сельсовета 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доля заявителей, получивших выдача разрешений на выполнение инженерно-геологических, инженерно-гидрографических и других видов изысканий для строитель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  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 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и регистрация документов;</w:t>
      </w:r>
    </w:p>
    <w:p>
      <w:pPr>
        <w:pStyle w:val="Normal"/>
        <w:ind w:left="72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   сельсовета самостоятельно истребуются 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такого истребования отсутствует.</w:t>
      </w:r>
    </w:p>
    <w:p>
      <w:pPr>
        <w:pStyle w:val="Normal"/>
        <w:numPr>
          <w:ilvl w:val="1"/>
          <w:numId w:val="3"/>
        </w:numPr>
        <w:ind w:left="0" w:hanging="432"/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одача заявителем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ем и регистрацию документов, проверяет наличие всех необходимых документов и их надлежащее оформлени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каких-либо документов, специалист устно уведомляет заявителя о наличии препятствий к получению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правильности заполнения документов и полного их комплекта специалист вносить запись в книгу регистр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длительность процедуры регистрации документов не может превышать одного рабочего дн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регистрация пакета документов.</w:t>
      </w:r>
    </w:p>
    <w:p>
      <w:pPr>
        <w:pStyle w:val="Normal"/>
        <w:ind w:left="180" w:hanging="0"/>
        <w:jc w:val="both"/>
        <w:rPr/>
      </w:pPr>
      <w:r>
        <w:rPr/>
        <w:t>4.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процедуры является регистрация пакета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рассмотрение документов, проверяет достоверность сведений, указанных в документах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несоответствий или отсутствия у заявителя права на получение муниципальной услуги, специалист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услуги, специалист оформляет разрешение на провед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длительность данной процедуры составляет 6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принятое решение о предоставлении услуги.</w:t>
      </w:r>
    </w:p>
    <w:p>
      <w:pPr>
        <w:pStyle w:val="Normal"/>
        <w:ind w:left="1991" w:hanging="0"/>
        <w:jc w:val="both"/>
        <w:rPr/>
      </w:pPr>
      <w:r>
        <w:rPr/>
        <w:t>5. 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ринятое решение о предоставлении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направляет заявителю разрешение (либо уведомление об отказе) в течение трех дней со дня принятия реш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  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    Новотырышк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   Новотырышк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    Новотырышк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   Новотырышкин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  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   Новотырышк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  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   Новотырышкинского сельсовета 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на  выдачу разрешения на производство инженерных изысканий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наименование организации, исполнителя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center" w:pos="5037" w:leader="none"/>
          <w:tab w:val="left" w:pos="6825" w:leader="none"/>
        </w:tabs>
        <w:ind w:firstLine="720"/>
        <w:rPr/>
      </w:pPr>
      <w:r>
        <w:rPr/>
        <w:tab/>
        <w:t>(вид изысканий)</w:t>
        <w:tab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наименование объекта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номер, дата договора на инженерные изыскания)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номер, дата документа, разрешающего проведение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наименование заказчика инженерных изысканий, адрес, телефон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заказчик инженерных изысканий)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905"/>
        <w:gridCol w:w="1691"/>
        <w:gridCol w:w="796"/>
        <w:gridCol w:w="1673"/>
        <w:gridCol w:w="1776"/>
      </w:tblGrid>
      <w:tr>
        <w:trPr/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/>
              <w:t>Планшето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одатайствуя о выдачи разрешения на проведение указанных работ, 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наименование организации, исполнителя инженерных изысканий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ложение: </w:t>
      </w:r>
      <w:r>
        <w:rPr>
          <w:i/>
        </w:rPr>
        <w:t>(перечисляются все документы, приложенные к заявлению)</w:t>
      </w:r>
    </w:p>
    <w:p>
      <w:pPr>
        <w:pStyle w:val="Normal"/>
        <w:ind w:firstLine="720"/>
        <w:jc w:val="both"/>
        <w:rPr/>
      </w:pPr>
      <w:r>
        <w:rPr/>
        <w:t xml:space="preserve">Руководитель организации __________________________________________                                   </w:t>
      </w:r>
    </w:p>
    <w:p>
      <w:pPr>
        <w:pStyle w:val="Normal"/>
        <w:ind w:firstLine="3240"/>
        <w:rPr/>
      </w:pPr>
      <w:r>
        <w:rPr/>
        <w:t>(инициалы, фамилия)                             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чани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явление оформляется на бланке организации или частного предпринимателя, исполнителя инженерных изысканий.</w:t>
      </w:r>
    </w:p>
    <w:p>
      <w:pPr>
        <w:pStyle w:val="Normal"/>
        <w:ind w:firstLine="720"/>
        <w:jc w:val="both"/>
        <w:rPr/>
      </w:pPr>
      <w:r>
        <w:rPr/>
        <w:t>В случае отсутствия у частного предпринимателя бланка, в заявлении указывается: дата и исходящий номер заявления, адрес, номер телефона/фак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23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на выполнение инженерно-геологических, инженерно-гидрографических и других видов изысканий</w:t>
            </w:r>
          </w:p>
        </w:tc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1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1:00Z</dcterms:modified>
  <cp:revision>2</cp:revision>
  <dc:subject/>
  <dc:title>АДМИНИСТРАЦИЯ</dc:title>
</cp:coreProperties>
</file>