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предоставления муниципальной услуги по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</w:rPr>
        <w:t>по</w:t>
      </w:r>
      <w:r>
        <w:rPr/>
        <w:t xml:space="preserve"> предоставлению информации об очередности предоставления жилых помещений на условиях социального найма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jc w:val="both"/>
        <w:rPr/>
      </w:pPr>
      <w:r>
        <w:rPr/>
        <w:t xml:space="preserve">1. Утвердить прилагаемый административный регламент предоставления муниципальной услуги </w:t>
      </w:r>
      <w:r>
        <w:rPr>
          <w:bCs/>
        </w:rPr>
        <w:t>по</w:t>
      </w:r>
      <w:r>
        <w:rPr/>
        <w:t xml:space="preserve"> предоставлению информации об очередности предоставления жилых помещений на условиях социального найма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        А.Н.Прокопович.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 №36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7, Новосибирская область, Колыванский район, с. Новотырышкино, ул. Ленина, 21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Адрес официального интернет- сайта Администрации Новотырышкинского сельсовета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олыванского  района Новосибирской области: </w:t>
      </w:r>
      <w:hyperlink r:id="rId5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олыванского  района Новосибирской области: (383) 223-18-07, (383) 218-06-66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олыванского  района Новосибирской области: р.п. Колывань, ул. Ленина, 79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труктурных подразделениях Администрации Новотырышк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специалистам  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: р.п. Колывань, ул. Ленина, 79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Колыван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/>
      </w:pPr>
      <w:r>
        <w:rPr/>
        <w:t xml:space="preserve">-Уставом Новотырышкинского сельсовет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  Новотырышкинского сельсовета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/>
      </w:pPr>
      <w:r>
        <w:rPr/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/>
      </w:pPr>
      <w:r>
        <w:rPr/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/>
        <w:t>- справка о признании их малоимущими.</w:t>
      </w:r>
    </w:p>
    <w:p>
      <w:pPr>
        <w:pStyle w:val="Normal"/>
        <w:ind w:left="720" w:right="-519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jc w:val="both"/>
        <w:rPr/>
      </w:pPr>
      <w:r>
        <w:rPr/>
        <w:t>-копия финансового лицевого счета;</w:t>
      </w:r>
    </w:p>
    <w:p>
      <w:pPr>
        <w:pStyle w:val="Normal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jc w:val="both"/>
        <w:rPr/>
      </w:pPr>
      <w:r>
        <w:rPr/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/>
      </w:pPr>
      <w:r>
        <w:rPr/>
        <w:t>1) Малоимущими гражданами:</w:t>
      </w:r>
    </w:p>
    <w:p>
      <w:pPr>
        <w:pStyle w:val="Normal"/>
        <w:ind w:left="1758" w:hanging="0"/>
        <w:jc w:val="both"/>
        <w:rPr/>
      </w:pPr>
      <w:r>
        <w:rPr/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92" w:hanging="36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ind w:left="792" w:hanging="36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Новотырышки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Новотырышкинского сельсове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Новотырышкинского сельсове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center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Новотырышкинского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/>
      </w:pPr>
      <w:r>
        <w:rPr/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адрес места жительст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2856"/>
        <w:gridCol w:w="2317"/>
      </w:tblGrid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052"/>
        <w:gridCol w:w="322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Я, 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/>
        <w:t>получит от 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паспортные данные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ледующие документы: _______________________________________________________________</w:t>
      </w:r>
    </w:p>
    <w:p>
      <w:pPr>
        <w:pStyle w:val="Normal"/>
        <w:jc w:val="center"/>
        <w:rPr/>
      </w:pPr>
      <w:r>
        <w:rPr/>
        <w:t>(точное наименование документов и их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>Номер регистрации в Книге регистрации заявлений -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mailto:koluvan-adm@yandex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nsr.nso.ru/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1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1:00Z</dcterms:modified>
  <cp:revision>2</cp:revision>
  <dc:subject/>
  <dc:title>АДМИНИСТРАЦИЯ</dc:title>
</cp:coreProperties>
</file>