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</w:t>
      </w:r>
      <w:r>
        <w:rPr>
          <w:b w:val="false"/>
        </w:rPr>
        <w:t xml:space="preserve">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 w:val="false"/>
          <w:bCs w:val="false"/>
        </w:rPr>
        <w:t>по</w:t>
      </w:r>
      <w:r>
        <w:rPr>
          <w:b w:val="false"/>
        </w:rPr>
        <w:t xml:space="preserve"> предоставлению информации об объектах недвижимого имущества, находящихся в муниципальной собственности и предназначенных для сдачи в аренду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        А.Н.Прокоп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№33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ind w:left="792" w:hanging="432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01, Новосибирская область, Колыванский район, п. Краснообск, д.2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30 до 12-30  с 13-30 до 17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hyperlink r:id="rId2">
        <w:r>
          <w:rPr>
            <w:rStyle w:val="InternetLink"/>
          </w:rPr>
          <w:t>http://www.krasnoobsk-amo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 структурных подразделениях Администрации Новотырышк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 специалистам структурных подразделений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олыванского 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Постановление Главы Колыванского  района Новосибирской области от 18.11.2010 № 9852  «Об утверждении Положения об управлении экономического развития, промышленности и торговли администрации Колыванского  района Новосибирской области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</w:t>
      </w:r>
      <w:r>
        <w:rPr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Колыванского  района Новосибирской области  и предназначенных для сдачи в аренду 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трудник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Колыванского 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Колыванского 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тырышкинского сельсовета.</w:t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тырышкинского сельсовета.</w:t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Заявитель вправе обратиться к Главе Колыванского 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7"/>
        </w:numPr>
        <w:ind w:left="720" w:hanging="36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obsk-amo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9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9:00Z</dcterms:modified>
  <cp:revision>2</cp:revision>
  <dc:subject/>
  <dc:title>АДМИНИСТРАЦИЯ</dc:title>
</cp:coreProperties>
</file>