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</w:t>
      </w:r>
      <w:r>
        <w:rPr/>
        <w:t>предоставление разрешения на отклонение от предельных параметров разрешенного строительства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предоставление разрешения на отклонение от предельных параметров разрешенного строительства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 Утвердить прилагаемый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Новотырышкинского сельсовета</w:t>
      </w:r>
    </w:p>
    <w:p>
      <w:pPr>
        <w:pStyle w:val="Normal"/>
        <w:ind w:left="6521" w:hanging="0"/>
        <w:rPr/>
      </w:pPr>
      <w:r>
        <w:rPr/>
        <w:t xml:space="preserve">от 19.01.2012 №30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  <w:r>
        <w:rPr/>
        <w:t xml:space="preserve"> муниципальной услуги предоставление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с. Новотырышкино, ул.Ленина, 21а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отдел земельных и имущественных отношений администрации Новотырышкинского сельсовет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пятница с 8:30 до 13:00 и с 14:00 до 16:3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Новотырышкин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votir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r>
        <w:rPr>
          <w:lang w:val="en-US"/>
        </w:rPr>
        <w:t>f</w:t>
      </w:r>
      <w:r>
        <w:rPr/>
        <w:t xml:space="preserve">администрации Новотырыш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 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75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 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08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 </w:t>
      </w: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Новотырышк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Новотырышкинского сельсовета подписывает постановление администрации Новотырышкин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Новотырышкинского сельсовета подписывает постановление администрации Новотырышкин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firstLine="567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Новотырышкин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423"/>
        <w:gridCol w:w="1017"/>
        <w:gridCol w:w="1211"/>
        <w:gridCol w:w="1287"/>
        <w:gridCol w:w="931"/>
        <w:gridCol w:w="1298"/>
        <w:gridCol w:w="1262"/>
      </w:tblGrid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.№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 документов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данные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специалиста, принявшего документы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исполнителя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7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7:00Z</dcterms:modified>
  <cp:revision>2</cp:revision>
  <dc:subject/>
  <dc:title>АДМИНИСТРАЦИЯ</dc:title>
</cp:coreProperties>
</file>