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</w:t>
      </w:r>
      <w:r>
        <w:rPr>
          <w:b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>
          <w:rStyle w:val="Applestylespan"/>
          <w:rFonts w:cs="Arial" w:ascii="Arial" w:hAnsi="Arial"/>
        </w:rPr>
        <w:t xml:space="preserve">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</w:t>
      </w:r>
      <w:r>
        <w:rPr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тырышкинс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№28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.</w:t>
      </w:r>
    </w:p>
    <w:p>
      <w:pPr>
        <w:pStyle w:val="Normal"/>
        <w:ind w:left="709" w:hanging="0"/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Новотырышкинского сельсовета 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олыванский район, с. Новотырышкино, ул. Ленина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 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Жилищным кодексом Российской Федерации от 29.12.2004 № 188-ФЗ («Российская газета», 2005, № 1);</w:t>
      </w:r>
    </w:p>
    <w:p>
      <w:pPr>
        <w:pStyle w:val="Normal"/>
        <w:ind w:left="720" w:hanging="0"/>
        <w:jc w:val="both"/>
        <w:rPr/>
      </w:pPr>
      <w:r>
        <w:rPr/>
        <w:t>- Уставом Новотырышкинского сельсовета 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709" w:firstLine="11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Новотырышк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 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792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Новотырышкинского сельсовета 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/>
      </w:pPr>
      <w:r>
        <w:rPr/>
        <w:t>3.3.2. Специалист администрации Новотырышкинского сельсовета 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. Включение гражданина в список и уведомление заявител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Новотырышкинского сельсовета .</w:t>
      </w:r>
    </w:p>
    <w:p>
      <w:pPr>
        <w:pStyle w:val="Normal"/>
        <w:ind w:left="709" w:hanging="709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Новотырышкинского сельсовета 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администрации Новотырышкинского сельсовета  подписывает уведомление.</w:t>
      </w:r>
    </w:p>
    <w:p>
      <w:pPr>
        <w:pStyle w:val="Normal"/>
        <w:ind w:left="709" w:hanging="709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администрации Новотырышкинского сельсовета 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администрации Новотырышкинского сельсовета .</w:t>
      </w:r>
    </w:p>
    <w:p>
      <w:pPr>
        <w:pStyle w:val="Normal"/>
        <w:ind w:left="709" w:hanging="709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Новотырышкинского сельсовета 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 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6. Рассмотрение представленных документов и направление главе администрации Новотырышкинского сельсовета 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Новотырышкинского сельсовета 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6.3. При наличии свободного жилого помещения на территории Новотырышкинского сельсовета 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Новотырышкинского сельсовета 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если все документы соответствуют требованиям, установленным действующим законодательством, глава администрации Новотырышкинского сельсовета  подписывает ходатайство и уведомление о направлении ходатайства в ЖКХ.</w:t>
      </w:r>
    </w:p>
    <w:p>
      <w:pPr>
        <w:pStyle w:val="Normal"/>
        <w:ind w:left="709" w:hanging="709"/>
        <w:jc w:val="both"/>
        <w:rPr/>
      </w:pPr>
      <w:r>
        <w:rPr/>
        <w:t xml:space="preserve">3.6.5. Ходатайство с документами, указанными в подпункте 3.5.3., направляется в ЖКХ не позднее, чем через 3 рабочих дня с даты подписания главой администрации Ярковкого сельсовета. Ходатайство с документами (вторые экземпляры) подшиваются в дело. Уведомление о направлении ходатайства в ЖКХ направляется заявителю не позднее, чем через 3 рабочих дня с даты подписания главой администрации Новотырышкинского сельсовета 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администрации Новотырышкинского сельсовета 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9. Уведомление направляется заявителю не позднее, чем через 3 рабочих дня с даты подписания главой администрации Новотырышкинского сельсовета .</w:t>
      </w:r>
    </w:p>
    <w:p>
      <w:pPr>
        <w:pStyle w:val="Normal"/>
        <w:ind w:left="709" w:hanging="709"/>
        <w:jc w:val="both"/>
        <w:rPr/>
      </w:pPr>
      <w:r>
        <w:rPr/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в МУП   " Новотырышкинский жилкомсервис " и направление гражданину уведомления об этом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МУП  "Новотырышкинский жилкомсервис"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Новотырышкинского сельсовета 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Новотырышкинского сельсовета .</w:t>
      </w:r>
    </w:p>
    <w:p>
      <w:pPr>
        <w:pStyle w:val="Normal"/>
        <w:ind w:left="709" w:hanging="709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Новотырышкинского сельсовета 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Новотырышкинского сельсовета 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Новотырышкинского сельсовета .</w:t>
      </w:r>
    </w:p>
    <w:p>
      <w:pPr>
        <w:pStyle w:val="Normal"/>
        <w:ind w:left="709" w:hanging="709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 в МУП   " Новотырышкинский жилкомсервис "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 МУП   " Новотырышкинский жилкомсервис "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директор МУП   " Новотырышкинский жилкомсервис " подписывает договор найма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9.4. После подписания договора найма директором МУП   " Новотырышкинский жилкомсервис "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496"/>
      </w:tblGrid>
      <w:tr>
        <w:trPr/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Новотырышкинского сельсовета ______________  </w:t>
              <w:b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39"/>
        <w:gridCol w:w="4591"/>
      </w:tblGrid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>(</w:t>
            </w:r>
            <w:r>
              <w:rPr/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076"/>
      </w:tblGrid>
      <w:tr>
        <w:trPr/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Новотырышкинского сельсовета 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 заявителя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отырышкинского сельсовета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39"/>
        <w:gridCol w:w="4591"/>
      </w:tblGrid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"__" </w:t>
            </w:r>
            <w:r>
              <w:rPr/>
              <w:t>________________ 200_ г. N __________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76"/>
        <w:gridCol w:w="323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6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6:00Z</dcterms:modified>
  <cp:revision>2</cp:revision>
  <dc:subject/>
  <dc:title>АДМИНИСТРАЦИЯ</dc:title>
</cp:coreProperties>
</file>