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и 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19.01.2012                           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178" w:hanging="0"/>
        <w:jc w:val="center"/>
        <w:rPr/>
      </w:pPr>
      <w:r>
        <w:rPr/>
        <w:t xml:space="preserve">Об утверждении </w:t>
      </w:r>
      <w:r>
        <w:rPr>
          <w:bCs/>
        </w:rPr>
        <w:t>административного</w:t>
      </w:r>
      <w:r>
        <w:rPr/>
        <w:t xml:space="preserve"> </w:t>
      </w:r>
      <w:r>
        <w:rPr>
          <w:bCs/>
        </w:rPr>
        <w:t>регламента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>оформлению разрешения на вселение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</w:rPr>
        <w:t>по</w:t>
      </w:r>
      <w:r>
        <w:rPr>
          <w:rStyle w:val="Applestylespan"/>
          <w:rFonts w:cs="Arial" w:ascii="Arial" w:hAnsi="Arial"/>
        </w:rPr>
        <w:t xml:space="preserve"> </w:t>
      </w:r>
      <w:r>
        <w:rPr/>
        <w:t>оформлению разрешения на вселение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1. 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оформлению разрешения на вселение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/>
      </w:pPr>
      <w:r>
        <w:rPr/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/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лава Новотырышкинского сельсовета                                         А.Н.Прокопович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 №25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оформлению разрешения на в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92" w:hanging="36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оформлению разрешения на всел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желающие оформить разрешение на вселение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,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  <w:hyperlink r:id="rId3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5"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 52-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 Ленина, 7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Наименование муниципальной услуги: оформление разрешения на вселение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>-Уставом Новотырышкинского сельсов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92" w:hanging="360"/>
        <w:jc w:val="both"/>
        <w:rPr/>
      </w:pPr>
      <w:r>
        <w:rPr/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ля заявителей, подавших заявления, документы на оформление разрешения на всел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ind w:left="792" w:hanging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Новотырышк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Новотырышкинс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Новотырышкин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 xml:space="preserve">3.3.3. После принятия решения Жилищной комиссией документы передаются Главе Новотырышкинского сельсовета. Глава Новотырышк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Новотырышкин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Новотырышкинс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Новотырышкинского сельсовета в комиссию по жилищным вопросам Новотырышкинс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Новотырышк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Новотырышкинс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р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89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mailto:koluvan-adm@yandex.ru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nsr.nso.ru/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23:00Z</dcterms:modified>
  <cp:revision>2</cp:revision>
  <dc:subject/>
  <dc:title>АДМИНИСТРАЦИЯ</dc:title>
</cp:coreProperties>
</file>