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3.12.2012                                № 2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муниципальной услуги по выполнению запросов социально-правового и тематического характера юридических и физических лиц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ению запросов социально-правового и тематического характера юридических и физических лиц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выполнению запросов социально-правового и тематического характера юридических и физических лиц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Белодедову С.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УТВЕРЖДЕН </w:t>
        <w:br/>
        <w:t>постановлением</w:t>
        <w:br/>
        <w:t>администрации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03.12.2012 № 253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оказания муниципальной услуги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полнение запросов социально-правового и тематического характера юридических и физических лиц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выполнению запросов </w:t>
      </w:r>
      <w:r>
        <w:rPr>
          <w:bCs/>
        </w:rPr>
        <w:t xml:space="preserve">социально-правового и тематического характера юридических и физических лиц </w:t>
      </w:r>
      <w:r>
        <w:rPr/>
        <w:t>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Для целей настоящего административного регламента используются следующие понятия и опред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рхивная справка - документ архива, составленный на бланке архива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рхивная копия - дословно воспроизводящая текст архивного документа копия с указанием архивного шифра и номеров листов единицы хранения, заверенная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рхивная выписка - документ архива, составленный на бланке архива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информационное письмо - письмо, составленное на бланке архива по запросу пользователя или по инициативе архива, содержащее информацию о хранящихся в архиве архивных документах по определенной проблеме, т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ематический перечень архивных документов - систематизированный краткий или аннотированный перечень заголовков архивных документов, единиц хранения/единиц учета по определенной теме с указанием их дат и архивных шифров, составленный по запросу пользователя или по инициативе архи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2. Получателями муниципальной услуги являются физические и юридические лица (далее - заявитель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дрес и контактный телефон администрации Новотырышкинского сельсовета Колыванского района Новосибирской области (далее – Администрация):</w:t>
      </w:r>
    </w:p>
    <w:p>
      <w:pPr>
        <w:pStyle w:val="Normal"/>
        <w:rPr/>
      </w:pPr>
      <w:r>
        <w:rPr/>
        <w:t>633167, Новосибирская область, Колыванский район, с. Новотырышкино, ул.Ленина, 21а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 52) 33-321, 33-342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 52) 33-540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Новотырышкинского сельсовета Колыванского района Новосибирской области размещаются на официальном 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Отдел осуществляет прием документов, указанных  в п. 2.6.1 данного административного регламента, и консультацию граждан о порядке предоставления муниципальной услуги  в соответствии со следующим графиком:</w:t>
      </w:r>
    </w:p>
    <w:p>
      <w:pPr>
        <w:pStyle w:val="Normal"/>
        <w:ind w:left="720" w:firstLine="720"/>
        <w:rPr/>
      </w:pPr>
      <w:r>
        <w:rPr/>
        <w:t>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отде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отдел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отде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3.5.При консультировании </w:t>
      </w:r>
      <w:r>
        <w:rPr>
          <w:color w:val="000000"/>
        </w:rPr>
        <w:t>по телефону специалисты отдела обязаны дать исчерпывающую информацию по вопросам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наличия документов на хранен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документов, представляемых для получения информации по запросам, и предъявляемых к ним требован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ремени консультативного приема граждан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сроков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ab/>
        <w:t>При личном обращении прием осуществляет начальник отдела либо специалисты отдела в соответствии с графиком, указанным в п.1.3.3. Прием заявителей осуществляется без предварительной записи в порядке очередност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отдела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Новотырышкинского сельсовета Колыван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 или отдела, рассматривается в течение 30 (тридцати) календарных  дней со дня регистрации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отдела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полнение запросов социально-правового и тематического характера юридических и физических лиц»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, непосредственно отделом архивной службы  Админ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 принятии решения о предоставлении муниципальной услуги – подготовка архивной справки, архивной копии, архивной выписки, информационного письма, тематического перечня (далее – справка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принятии решения об отказе в предоставлении муниципальной услуги – подготовка уведомления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3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 документов, являющихся результатом предоставления услуги – 30 календарных дне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оговым кодексом Российской Федерации, частью второй (Собрание законодательства Российской Федерации, № 32, 07.08.2000, ст.3340, «Российская газета», № 153-154, 10.08.2000, Парламентская газета № 151-152, 10.08.2000, Ведомости Федерального Собрания РФ, № 25, 25.09.2000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10.2004 № 125-ФЗ «Об архивном деле в Российской Федерации» (Собрание законодательства Российской Федерации, 2004, № 43, ст. 4169; 2006, № 50, ст. 5280; 2007, № 49, ст. 6079; 2008, № 20, ст. 2253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(зарегистрирован в Министерстве юстиции Российской Федерации 06.03.2007, регистрационный № 9059; первоначальный текст документа опубликован в издании «Бюллетень нормативных актов федеральных органов исполнительной власти», № 20, 14.05.2007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Новосибирской области от 26.09.2005 № 315-ОЗ «Об архивном деле в Новосибирской области» («Советская Сибирь», № 190, 04.10.2005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отдел в бумажном вид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 в адрес Администрац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государственных и муниципальных услуг (www.gosuslugi.ru) либо регионального портала государственных и муниципальных услуг (</w:t>
      </w:r>
      <w:hyperlink r:id="rId3">
        <w:r>
          <w:rPr>
            <w:rStyle w:val="InternetLink"/>
            <w:sz w:val="28"/>
            <w:szCs w:val="28"/>
          </w:rPr>
          <w:t>www.54gosuslugi.ru</w:t>
        </w:r>
      </w:hyperlink>
      <w:r>
        <w:rPr>
          <w:sz w:val="28"/>
          <w:szCs w:val="28"/>
        </w:rPr>
        <w:t>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редоставляемое юридическим лицом, оформляется на бланке организ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тдел заявителем предоставляются  следующие документ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.</w:t>
      </w:r>
    </w:p>
    <w:p>
      <w:pPr>
        <w:pStyle w:val="Normal"/>
        <w:spacing w:before="0" w:after="280"/>
        <w:ind w:firstLine="567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0" w:after="280"/>
        <w:jc w:val="both"/>
        <w:rPr/>
      </w:pPr>
      <w:r>
        <w:rPr/>
        <w:t>- документ, удостоверяющий личность представителя заявителя (оригинал);</w:t>
      </w:r>
    </w:p>
    <w:p>
      <w:pPr>
        <w:pStyle w:val="Normal"/>
        <w:spacing w:before="0" w:after="280"/>
        <w:jc w:val="both"/>
        <w:rPr/>
      </w:pPr>
      <w:r>
        <w:rPr/>
        <w:t>- надлежащим образом заверенная доверенность (оригинал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, истребующего сведения, содержащие персональные данные о третьих лицах, документов, подтверждающих его полномоч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просе фамилии, почтового адреса заявител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Normal"/>
        <w:ind w:firstLine="540"/>
        <w:jc w:val="both"/>
        <w:rPr/>
      </w:pPr>
      <w:r>
        <w:rPr/>
        <w:t>- содержание ненормативной лексики и оскорбительных высказываний в запрос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заявителя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 приостановления предоставления  услуги отсутствую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Услуга оказывается бесплатно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ями доступности и качества предоставления муниципальной услуги явля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 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тдел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тдел,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личном обращении заявителя или его законного представителя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а)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) фамилии, имена и отчества заявителей, адреса регистрации написаны полность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) в документах нет подчисток, приписок, зачеркнутых слов и иных неоговоренных исправл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г)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представленных документов установленным требованиям в случае личного обращения заявителя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 представленных документов установленным требованиям, специалист, ответственный за прием документов, принимает документы и выдаёт заявителю опись полученных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В случае направления заявителем запроса на оказание услуги и пакета документов  по почте в орган, оказывающий услугу,  специалист, ответственный за прием документов, отправляет заявителю уведомление о получении запроса на оказание услуги и  пакета документов, в котором указывается регистрационный  номер и дата регистрации документов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правления запроса на оказание услуги и пакета документов  в орган, оказывающий услугу, через Единый портал либо региональный портал специалист, ответственный за прием документов, направляет сообщение в «Личный кабинет» заявителя о получении органом, оказывающим услугу, запроса на оказание услуги и  пакета документов, в котором указывается регистрационный  номер и дата регистрации документов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3.4.  Запрос и прилагаемый  пакет документов направляется начальнику отдела. Запрос на оказание услуги одновременно направляется начальнику отдела в электронном виде через систему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Результатом исполнения административной процедуры является получение и регистрация специалистом отдела запроса на оказание муниципальной услуги и прилагаемых документов и направление указанных документов начальнику отдел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1 (один) рабочий день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начала административной процедуры рассмотрения запроса и представленных документов является поступление представленных заявителем документов начальнику отдел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Начальник отдела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 и телефон сообщаются заявителю по его письменному или устному обращени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отдела в течение дня, в который ему поступили документы и запрос на оказание услуги,  направляет заявителю электронное сообщение, подтверждающее прием на рассмотрение данных документов, а также направляет заявителю информацию об адресе и графике работы отдела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3.4.3. Специалист, осуществляющий рассмотрение документов, в ходе исполнения административной процедуры определяет предмет обращения,  изучает архивные документы по поступившему запросу, по результатам рассмотрения архивных документов готовит проект справки. В случае, если запрашиваемые сведения содержатся в архивных документах, указанные сведения включаются в справку. Если запрашиваемые сведения отсутствуют в архивных документах, в справке  указывается, что запрашиваемые сведения не содержатся в архивных документах Новотырышкинского сельсовета Колыванского района. </w:t>
      </w:r>
    </w:p>
    <w:p>
      <w:pPr>
        <w:pStyle w:val="Style17"/>
        <w:jc w:val="both"/>
        <w:rPr/>
      </w:pPr>
      <w:r>
        <w:rPr/>
        <w:t> </w:t>
      </w:r>
      <w:r>
        <w:rPr>
          <w:sz w:val="28"/>
          <w:szCs w:val="28"/>
        </w:rPr>
        <w:tab/>
        <w:t>3.4.4. В случае наличия письменного заявления заявителя об отказе в предоставлении муниципальной услуги специалист готовит проект отказа в оказании муниципальной услуги: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5. Результатом исполнения административной процедуры является  подготовка специалистом, осуществляющим рассмотрение документов,  проекта ответа на запрос заявителя (проекта справки) или проекта уведомления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18 (восемнадцать) рабочих дней.</w:t>
      </w:r>
    </w:p>
    <w:p>
      <w:pPr>
        <w:pStyle w:val="Style16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5. Основанием для начала  административной процедуры принятия решения является передача проекта справки или уведомления об отказе в предоставлении муниципальной услуги Главе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Глава  в течение 3 рабочих дней подписывает справку или уведомление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одписания справки или уведомления об отказе в предоставлении муниципальной услуги начальником отдел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3 (три)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 является подписание  справки или уведомления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В зависимости от способа получения результата предоставления муниципальной услуги, выбранного и указанного заявителем в запросе на оказание услуги, ответственный специалист отдела либо  в течение 2 (двух) рабочих дней направляет  заявителю  результат предоставления муниципальной услуги почтой, либо в течение 1 (одного) рабочего дня сообщает заявителю  о времени и месте, где необходимо забрать результат, и заявитель лично является в отдел, для получения результата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Выдача результата предоставления услуги осуществляется согласно расписанию работы отдел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отдел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 Администрации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 Новотырышкинского сельсовета Колыванского района Новосибирской обла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Новотырышкинского сельсовета Колыванского района Новосибирской области – Главе Колыванского района Новосибирской област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управления оказывающего услугу, Главы  Новотырышкинского сельсовета Колыванского района  и  заместителей Главы Администрации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>по выполнению запрос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социально-правового и тематического характер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юридических и физических лиц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  <w:t>Главе Новотырышкинского сельсовета от ___________________________________</w:t>
      </w:r>
      <w:r>
        <w:rPr>
          <w:lang w:val="tt-RU"/>
        </w:rPr>
        <w:t>___</w:t>
      </w:r>
      <w:r>
        <w:rPr/>
        <w:t xml:space="preserve">  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ind w:left="4536" w:hanging="0"/>
        <w:jc w:val="both"/>
        <w:rPr/>
      </w:pPr>
      <w:r>
        <w:rPr/>
        <w:t xml:space="preserve">  </w:t>
      </w:r>
      <w:r>
        <w:rPr>
          <w:sz w:val="20"/>
          <w:szCs w:val="20"/>
        </w:rPr>
        <w:t>(фамилия, имя, отчество заявителя/наименование  заявителя)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ind w:left="4536" w:hanging="0"/>
        <w:jc w:val="both"/>
        <w:rPr/>
      </w:pPr>
      <w:r>
        <w:rPr/>
        <w:t>__________________________________</w:t>
      </w:r>
      <w:r>
        <w:rPr>
          <w:lang w:val="tt-RU"/>
        </w:rPr>
        <w:t>_____</w:t>
      </w:r>
      <w:r>
        <w:rPr/>
        <w:t>_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ind w:left="4536" w:hanging="0"/>
        <w:jc w:val="both"/>
        <w:rPr/>
      </w:pPr>
      <w:r>
        <w:rPr/>
        <w:t>Почтовый адрес: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ind w:left="4536" w:hanging="0"/>
        <w:jc w:val="both"/>
        <w:rPr/>
      </w:pPr>
      <w:r>
        <w:rPr/>
        <w:t>____________________________________</w:t>
      </w:r>
      <w:r>
        <w:rPr>
          <w:lang w:val="tt-RU"/>
        </w:rPr>
        <w:t>____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ind w:left="4536" w:hanging="0"/>
        <w:jc w:val="both"/>
        <w:rPr/>
      </w:pPr>
      <w:r>
        <w:rPr/>
        <w:t>__________________________________</w:t>
      </w:r>
      <w:r>
        <w:rPr>
          <w:lang w:val="tt-RU"/>
        </w:rPr>
        <w:t>_____</w:t>
      </w:r>
      <w:r>
        <w:rPr/>
        <w:t>_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ind w:left="4536" w:hanging="0"/>
        <w:jc w:val="both"/>
        <w:rPr/>
      </w:pPr>
      <w:r>
        <w:rPr/>
        <w:t>телефон: __________________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rPr/>
      </w:pPr>
      <w:r>
        <w:rPr/>
        <w:t>Прошу предоставить следующую информацию: ___________________________________</w:t>
      </w:r>
      <w:r>
        <w:rPr>
          <w:lang w:val="tt-RU"/>
        </w:rPr>
        <w:t>_____</w:t>
      </w:r>
      <w:r>
        <w:rPr/>
        <w:t>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</w:t>
      </w:r>
      <w:r>
        <w:rPr>
          <w:lang w:val="tt-RU"/>
        </w:rPr>
        <w:t>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lang w:val="tt-RU"/>
        </w:rPr>
      </w:pPr>
      <w:r>
        <w:rPr/>
        <w:t>__________________________________________________________</w:t>
      </w:r>
      <w:r>
        <w:rPr>
          <w:lang w:val="tt-RU"/>
        </w:rPr>
        <w:t>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ема, вопрос, событие, факс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>За период ________________________________________________________</w:t>
      </w:r>
      <w:r>
        <w:rPr>
          <w:lang w:val="tt-RU"/>
        </w:rPr>
        <w:t>______</w:t>
      </w:r>
      <w:r>
        <w:rPr/>
        <w:t>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sz w:val="20"/>
          <w:szCs w:val="20"/>
        </w:rPr>
        <w:t>(хронологические рамки)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  <w:t>В  форме ________________________________________________________</w:t>
      </w:r>
      <w:r>
        <w:rPr>
          <w:lang w:val="tt-RU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(архивной справки, архивной копии, архивной выписки, информационного письма, тематического перечня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нятое решение о предоставлении (непредоставлении) муниципальной услуги прошу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Wingdings-Regular;Arial Unicode MS"/>
        </w:rPr>
        <w:t></w:t>
      </w:r>
      <w:r>
        <w:rPr>
          <w:rFonts w:eastAsia="Times New Roman"/>
        </w:rPr>
        <w:t xml:space="preserve"> </w:t>
      </w:r>
      <w:r>
        <w:rPr>
          <w:rFonts w:eastAsia="Wingdings-Regular;Arial Unicode MS"/>
        </w:rPr>
        <w:t xml:space="preserve">выдать </w:t>
      </w:r>
      <w:r>
        <w:rPr/>
        <w:t xml:space="preserve">в органе, оказывающем муниципальную услугу, в течение </w:t>
      </w:r>
      <w:r>
        <w:rPr>
          <w:iCs/>
        </w:rPr>
        <w:t xml:space="preserve">30 календарных дней </w:t>
      </w:r>
      <w:r>
        <w:rPr/>
        <w:t>с момента уведомления о результате оказания муниципальной услуги,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Wingdings-Regular;Arial Unicode MS"/>
        </w:rPr>
        <w:t></w:t>
      </w:r>
      <w:r>
        <w:rPr>
          <w:rFonts w:eastAsia="Times New Roman"/>
        </w:rPr>
        <w:t xml:space="preserve"> </w:t>
      </w:r>
      <w:r>
        <w:rPr>
          <w:rFonts w:eastAsia="Wingdings-Regular;Arial Unicode MS"/>
        </w:rPr>
        <w:t xml:space="preserve">направить </w:t>
      </w:r>
      <w:r>
        <w:rPr/>
        <w:t xml:space="preserve">почтовым отправление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_____________                                                                                         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ата)                                                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0"/>
          <w:szCs w:val="20"/>
        </w:rPr>
        <w:t xml:space="preserve"> </w:t>
      </w: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>по выполнению запрос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социально-правового и тематического характер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юридических и физических лиц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25"/>
        <w:gridCol w:w="325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ссмотрение документов, представленных заявителе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8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9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ача справки</w:t>
            </w:r>
          </w:p>
        </w:tc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уведомления об отказе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14"/>
    <w:qFormat/>
    <w:rPr>
      <w:lang w:val="ru-RU" w:bidi="ar-SA"/>
    </w:rPr>
  </w:style>
  <w:style w:type="character" w:styleId="1">
    <w:name w:val=" Знак Знак1"/>
    <w:qFormat/>
    <w:rPr>
      <w:sz w:val="28"/>
      <w:szCs w:val="2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>
      <w:spacing w:before="28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280" w:after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http://www.54gosuslugi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57:00Z</dcterms:created>
  <dc:creator>User</dc:creator>
  <dc:description/>
  <cp:keywords/>
  <dc:language>en-US</dc:language>
  <cp:lastModifiedBy>User</cp:lastModifiedBy>
  <cp:lastPrinted>2012-11-29T15:12:00Z</cp:lastPrinted>
  <dcterms:modified xsi:type="dcterms:W3CDTF">2012-11-29T08:13:00Z</dcterms:modified>
  <cp:revision>4</cp:revision>
  <dc:subject/>
  <dc:title>Администрации Новотырышкинского сельсовета</dc:title>
</cp:coreProperties>
</file>