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и Новотырышкинского сельсовета                        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76065</wp:posOffset>
                </wp:positionH>
                <wp:positionV relativeFrom="paragraph">
                  <wp:posOffset>-1905</wp:posOffset>
                </wp:positionV>
                <wp:extent cx="1780540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2pt;height:31.45pt;mso-wrap-distance-left:9.05pt;mso-wrap-distance-right:9.05pt;mso-wrap-distance-top:0pt;mso-wrap-distance-bottom:0pt;margin-top:-0.15pt;mso-position-vertical-relative:text;margin-left:3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03.12.2012                                № 2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178" w:hanging="0"/>
        <w:jc w:val="center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административ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егламен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выдаче сведений из реестра муниципального иму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Новотырышкинского сельсовета  от 16.04.2012 № 88а «Об утверждении  перечня муниципальных услуг, предоставляемых администрацией Новотырышкинского сельсовета в новой редакции», в целях повышения доступности и качества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rStyle w:val="Applestylespan"/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е сведений из реестра муниципального имущества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 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по выдаче сведений из реестра муниципального имущества</w:t>
      </w:r>
      <w:r>
        <w:rPr>
          <w:sz w:val="28"/>
          <w:szCs w:val="28"/>
        </w:rPr>
        <w:t xml:space="preserve"> (далее – административный регламент).</w:t>
      </w:r>
    </w:p>
    <w:p>
      <w:pPr>
        <w:pStyle w:val="Normal"/>
        <w:tabs>
          <w:tab w:val="clear" w:pos="708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 Опубликовать данное постановление в   газете «Бюллетень Новотырышкинского сельсовета» и разместить на сайте администрации Новотырышкинского сельсов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за исполнением Постановления возложить на   заместителя Главы Новотырышкинского сельсовета Белодедову С.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  А.Н.Прокопович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>постановлением</w:t>
        <w:br/>
        <w:t>администрации</w:t>
        <w:br/>
        <w:t>от 03.12.2012 № 252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Выдача сведений из реестра муниципального имущества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выдаче сведений из реестра муниципального имущества   (далее -  муниципальная услуг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муниципальной услуги являются физические лица, в том числе индивидуальные предпринимателям, юридические лица и их представители (далее - заявитель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1. Адрес и контактный телефон администрации Новотырышкинского сельсовета Колыванского района Новосибирской области (далее – Администрация):</w:t>
      </w:r>
    </w:p>
    <w:p>
      <w:pPr>
        <w:pStyle w:val="Normal"/>
        <w:rPr/>
      </w:pPr>
      <w:r>
        <w:rPr/>
        <w:t>633167, Новосибирская область, Колыванский район, с. Новотырышкино, ул.Ленина, 21а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(383 52) 33-321, 33-342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(383 52) 33-540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votir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 администрации, адресе электронной почты Администрации размещаются на официальном  сайте Администрации Новотырышкинского сельсовета Колыванского района Новосибирской област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в соответствии со следующим графиком:</w:t>
      </w:r>
    </w:p>
    <w:p>
      <w:pPr>
        <w:pStyle w:val="Normal"/>
        <w:ind w:left="720" w:firstLine="720"/>
        <w:rPr/>
      </w:pPr>
      <w:r>
        <w:rPr/>
        <w:t>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ет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а также информирование о стадии, результатах рассмотрения документов, предоста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ам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 письменным обращениям в адрес Администрации Новотырышкинского сельсовета Колыванского района Новосибирской обла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Новотырышкинского сельсовета Колыванского района Новосибирской области (далее - Глава) или заместителем Главы Администрации  (далее - заместитель главы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гражданина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гражданин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администрации и у иных должностных лиц, за исключением судов, органов дознания и органов предварительного следствия, Глава  или заместитель главы вправе продлить срок рассмотрения обращения не более чем на 30 (тридцать) дней, уведомив гражданина о продлении срока рассмотрения обращ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 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Выдача сведений из реестра муниципального имуществ»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 Администрацией (далее – орган, оказывающий услугу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1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дача сведений из реестра муниципального имущества</w:t>
      </w:r>
      <w:r>
        <w:rPr>
          <w:sz w:val="28"/>
          <w:szCs w:val="28"/>
        </w:rPr>
        <w:t>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уведомление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4. Срок  предоставления услуги - 10 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30 календарны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направления документов, являющихся результатом предоставления услуги – 2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оссийской Федерации (принята всенародным голосованием 12.12.199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08.09.2010 № 697 «О единой системе межведомственного электронного взаимодействия» (Собрание законодательства Российской Федерации, № 38, 20.09.2010, ст.4823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Уставом Новотырышкинского сельсовета Колыванского района Новосибирской области, принятый решением Совета депутатов Новотырышкинского сельсовета Колыванского района Новосибирской области от 11.06.2010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Заявление о предоставлении муниципальной услуги и прилагаемые к нему документы представляются одним из следующих способ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епосредственно в Администрацию Новотырышкинского сельсовета Колыванского района Новосибирской области  в бумажном вид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форме электронного запроса на оказание муниципальной услуги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б оказании муниципальной услуги, согласно приложению № 1к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 и оригинал для сличени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надлежащим образом оформленный документ, подтверждающий полномочия представителя (копия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 администрации, либо подведомственных государственным органам или органам местного самоуправления администрации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отсутствуют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установления содержания представленных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исполнены карандашом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держание заявления не позволяет установить запрашиваемую информац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прашиваемая заявителем информация не относится к выдаче сведений из реестра муниципального имущест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дачи заявителем письменного заявления об отказе в предоставлении муниципальной 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9. Услуга оказывается бесплатно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заявления о предоставлении муниципальной услуги и прилагаемых к нему документов осуществляе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одаче непосредственно в бумажном виде – в момент приема документов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заявления и документов заказным почтовым отправлением с уведомлением о вручении – в день получения письм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направлении электронного запроса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 оказыва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заявления о предоставлении муниципальной услуги с помощью информационных ресурсов Администрации в информационно-телекоммуникационной сети «Интернет»,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региональ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заявления о предоставлении муниципальной услуги в электронном виде с помощью  Единого портала и регионального портал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документов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Рассмотрение документов;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Принятие решения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Выдача результата оказания муниципальной услуги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данному административному регламен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Основанием для начала административной процедуры приема документов является поступление заявления и документов, необходимых для предоставления муниципальной услуги в орган, оказывающий услуг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орган, оказывающий  услугу, заявление и документы, необходимые для предоставления муниципальной услуги, или направляется заказным почтовым отправлением с уведомлением о вручении, либо подает заявление и документы через сервис «Личный кабинет»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заявления, в ходе приема документов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личном обращении заявителя или его законного представителя)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Специалист, ответственный за прием документов, регистрирует запрос заявителя  в используемой муниципальной информационной системе  (далее – система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3.  Запрос направляется через систему начальнику администрации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4. В случае направления запроса на оказание услуги и пакета документов  в орган, оказывающий услугу, через Единый портал либо региональный портал, запрос на оказание услуги и пакет документов поступает в администрацию Новотырышкинского сельсовета Колыванского района Новосибирской области, регистрируется и направляется  Главе администрации через систему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>3.3.5. Глава   из числа сотрудников назначает ответственного исполнителя по рассмотрению документов, необходимых для предоставления муниципальной услуги. Фамилия, имя и отчество ответственного исполнителя, его должность и телефон сообщаются заявителю по его письменному или устному обращ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6. Результатом административной процедуры является поступление через систему начальнику администрации запроса на оказание услуги и пакета документов и 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3.7. Максимальный срок выполнения административной процедуры – 1 (один) рабочий день.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нованием начала  административной процедуры  рассмотрения документов является назначение ответственного исполнителя по рассмотрению документов, необходимых для предоставления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1. 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в течение дня, в который ему поступили документы и запрос на оказание услуги,  направляет заявителю электронное сообщение, подтверждающее прием данных документов, а также направляет заявителю информацию об адресе и графике работы органа, оказывающего услугу, в который необходимо представить (направить по почте) документы (за исключением заявления о предоставлении муниципальной услуги), направленные в электронной форме (сканированном виде), для проверки их достоверности.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, осуществляющий рассмотрение документов, сканирует полученные документы и прикрепляет электронные копии представленных заявителем документов к заявлению, размещенному в системе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. 2.8. настоящего административного регламента, специалист, ответственный за рассмотрение документов, готовит мотивированное Уведомление об отказе в оказа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4. В случае если представленные заявителем документы подтверждают право заявителя на получение муниципальной услуги, специалист, ответственный за рассмотрение документов, готовит выписку из реестра муниципального имущества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5. Проект Уведомления об отказе в предоставлении муниципальной услуги или выписку из реестра муниципального имущества специалист, ответственный за рассмотрение документов, направляет на согласование начальнику администрации, откуда указанные документы передаются Главе или заместителю Главы на подпись.</w:t>
      </w:r>
    </w:p>
    <w:p>
      <w:pPr>
        <w:pStyle w:val="Style16"/>
        <w:ind w:firstLine="567"/>
        <w:jc w:val="both"/>
        <w:rPr/>
      </w:pPr>
      <w:r>
        <w:rPr>
          <w:sz w:val="28"/>
          <w:szCs w:val="28"/>
        </w:rPr>
        <w:t xml:space="preserve">3.4.6. Результатом административной процедуры проверки документов установление права заявителя на получение муниципальной услуги и подготовка проекта результата предоставления муниципальной услуги. 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составляет  3 (три) рабочих дне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5. Основанием начала  административной процедуры принятия решения является передача проекта выписки из реестра муниципального имущества или уведомления об отказе в предоставлении муниципальной услуги главе или  заместителю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или  заместитель Главы  в течение 2 (двух) рабочих дней подписывает решение о предоставлении муниципальной услуги или уведомление об отказе в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1. Максимальный срок выполнения административной процедуры – 2 (два) рабочих дн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Основанием для начала административной процедуры выдачи результата оказания муниципальной услуги, является подписание  выписки из реестра муниципального имущества или уведомления об отказе в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1. Ответственный специалист, обеспечивающий подписание выписки из реестра муниципального имущества или уведомления об отказе в предоставлении услуги  Главой или  заместителем Главы, в день подписания передает подписанную выписку из реестра муниципального имущества или уведомление об отказе в предоставлении услуги в канцелярию Админ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2. Сотрудники канцелярии в течение 2 (двух) рабочих дней, уведомляют заявителя  о результате оказания услуги,  а также о времени и месте, где его необходимо забрать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3. Выдача результата предоставления услуги осуществляется согласно расписанию работы органа, в который заявитель обращался за предоставлением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Информацию в свободном доступе о порядке получения услуги, в том числе в электронной форме Заявитель может получить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8. Подача заявителем  запроса на оказание услуги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выполнения запроса на оказание услуги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Главой админ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приказом  Главы или заместителя глав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дней со дня регистрации письменного обращения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Администрации - заместителю Главы;  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лжностных лиц Администрации - Главе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ы – Главе Колыванского района Новосибирской област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При подаче жалобы заявитель вправе получить в Администрации Новотырышкинского сельсовета Колыванского района Новосибирской области следующую информацию, необходимую для обоснования и рассмотрения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местонахождении структурного подразделения Администрации Новотырышкинского сельсовета Колыванского района Новосибирской области, предоставляющего услуг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жиме работы структурного подразделения Администрации Новотырышкинского сельсовета Колыванского района Новосибирской области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заявителей начальником администрации оказывающего услугу, Главы  Новотырышкинского сельсовета Колыванского района  и  заместителей Главы Администрации Новотырышкинского сельсовета Колыванского района Новосибирской области,  о перечне номеров телефонов для получения сведений о прохождении процедур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 администрации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 администрации, должностного лица, решение, действие (бездействие) которого оспаривается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гражданину стало известно о нарушении его права;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</w:t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едоставлению муниципальной услуги</w:t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выдаче сведений из реестра</w:t>
      </w:r>
    </w:p>
    <w:p>
      <w:pPr>
        <w:pStyle w:val="Style17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 имуще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</w:t>
      </w:r>
      <w:r>
        <w:rPr/>
        <w:t>Главе Новотырышкинского сельсовета Колыванского       рай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Новосибирской области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Ф.И.О. (наименование организации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место регистрации (место нахождения)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телефон: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 выдать  сведения  из  реестра  муниципального  имущества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 _______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одпись заявителя) (инициалы, фамилия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__" _______________ 20_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Style17"/>
        <w:spacing w:before="0" w:after="0"/>
        <w:jc w:val="right"/>
        <w:rPr/>
      </w:pPr>
      <w:r>
        <w:rPr/>
        <w:t>к Административному регламенту по</w:t>
      </w:r>
    </w:p>
    <w:p>
      <w:pPr>
        <w:pStyle w:val="Style17"/>
        <w:spacing w:before="0" w:after="0"/>
        <w:jc w:val="right"/>
        <w:rPr/>
      </w:pPr>
      <w:r>
        <w:rPr/>
        <w:t>предоставлению муниципальной услуги</w:t>
      </w:r>
    </w:p>
    <w:p>
      <w:pPr>
        <w:pStyle w:val="Style17"/>
        <w:spacing w:before="0" w:after="0"/>
        <w:jc w:val="right"/>
        <w:rPr/>
      </w:pPr>
      <w:r>
        <w:rPr/>
        <w:t xml:space="preserve"> </w:t>
      </w:r>
      <w:r>
        <w:rPr/>
        <w:t>по выдаче сведений из реестра</w:t>
      </w:r>
    </w:p>
    <w:p>
      <w:pPr>
        <w:pStyle w:val="Style17"/>
        <w:spacing w:before="0" w:after="0"/>
        <w:jc w:val="right"/>
        <w:rPr/>
      </w:pPr>
      <w:r>
        <w:rPr/>
        <w:t xml:space="preserve"> </w:t>
      </w:r>
      <w:r>
        <w:rPr/>
        <w:t>муниципального имуще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Style17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ем документов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3075305</wp:posOffset>
                </wp:positionH>
                <wp:positionV relativeFrom="paragraph">
                  <wp:posOffset>44450</wp:posOffset>
                </wp:positionV>
                <wp:extent cx="635" cy="337820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42.1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3"/>
      </w:tblGrid>
      <w:tr>
        <w:trPr/>
        <w:tc>
          <w:tcPr>
            <w:tcW w:w="9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мотрение документов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075305</wp:posOffset>
                </wp:positionH>
                <wp:positionV relativeFrom="paragraph">
                  <wp:posOffset>17145</wp:posOffset>
                </wp:positionV>
                <wp:extent cx="635" cy="340360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242.15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3075305</wp:posOffset>
                </wp:positionH>
                <wp:positionV relativeFrom="paragraph">
                  <wp:posOffset>21590</wp:posOffset>
                </wp:positionV>
                <wp:extent cx="635" cy="350520"/>
                <wp:effectExtent l="0" t="0" r="0" b="0"/>
                <wp:wrapNone/>
                <wp:docPr id="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242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результата</w:t>
            </w:r>
          </w:p>
        </w:tc>
      </w:tr>
    </w:tbl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otir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53:00Z</dcterms:created>
  <dc:creator>User</dc:creator>
  <dc:description/>
  <cp:keywords/>
  <dc:language>en-US</dc:language>
  <cp:lastModifiedBy>User</cp:lastModifiedBy>
  <cp:lastPrinted>2012-11-29T15:13:00Z</cp:lastPrinted>
  <dcterms:modified xsi:type="dcterms:W3CDTF">2012-11-29T08:13:00Z</dcterms:modified>
  <cp:revision>4</cp:revision>
  <dc:subject/>
  <dc:title>Администрации Новотырышкинского сельсовета                        совета</dc:title>
</cp:coreProperties>
</file>