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3.12.2012                               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предоставлению в безвозмездное пользование имущества муниципальной казны без проведения торг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ю в безвозмездное пользование имущества муниципальной казны без проведения торгов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  предоставления в безвозмездное пользование имущества муниципальной казны без проведения торгов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Белодедову С.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>постановлением</w:t>
        <w:br/>
        <w:t>администрации</w:t>
        <w:br/>
        <w:t>от 03.12.2013 № 251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«Предоставление в безвозмездное пользование имущества муниципальной казны без проведения торгов»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предоставлению в безвозмездное пользование имущества муниципальной казны без проведения торгов  (далее -  муниципальная услуг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лигиозные организ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е центры социальной помощи семье и детям, социально-реабилитационным центры для несовершеннолетних, центры помощи детям, оставшимся без попечения родителей, социальные приюты для детей и подростков, дома ночного пребывания, специальные дома для одиноких престарелых, не являющихся хозяйствующими субъектами в соответствии с Федеральным законом от 26.07.2006 № 135-ФЗ «О защите конкуренции»,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их представители (далее - заявитель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дрес и контактный телефон администрации Новотырышкинского сельсовета Колыванского района Новосибирской области (далее – Администрация):</w:t>
      </w:r>
    </w:p>
    <w:p>
      <w:pPr>
        <w:pStyle w:val="Normal"/>
        <w:rPr/>
      </w:pPr>
      <w:r>
        <w:rPr/>
        <w:t>633167, Новосибирская область, Колыванский район, с. Новотырышкино, ул.Ленина, 21а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 52) 33-321, 33-342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 52) 33-540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Администрации, адресе электронной почты Администрации размещаются на официальном 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Normal"/>
        <w:ind w:left="720" w:firstLine="720"/>
        <w:rPr/>
      </w:pPr>
      <w:r>
        <w:rPr/>
        <w:t>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ая налоговая служба, http://www.nalog.ru; 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-Администрация Новотырышкинского сельсовета Колыванского района Новосибирской области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www.gosuslugi.ru) либо региональном портале государственных и муниципальных услуг (www.54gosuslugi.ru)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Управления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Новотырышкинского сельсовета Колыванского района Новосибирской области (далее - Глава) или заместителем Главы Администрации  Новотырышкинского сельсовета Колыванского района Новосибирской области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в безвозмездное пользование имущества муниципальной казны без проведения торгов»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 Обеспечивает предоставление муниципальной услуги администрац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муниципальной услуг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 принятии решения о предоставлении муниципальной услуги – постановление Администрации о предоставлении в безвозмездное пользование имущества муниципальной казны и договор передачи в безвозмездное пользование имущества муниципальной казн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30  календарных 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документов, являющихся результатом предоставления услуги – 30 календарных дне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2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Федеральным законом от 26.07.2006 N 135-ФЗ «О защите конкуренции» («Российская газета», № 162, 27.07.2006, Собрание законодательства РФ, 31.07.2006, № 31 (1 ч.), ст. 3434, «Парламентская газета», № 126-127, 03.08.2006);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04.2011 № 63-ФЗ «Об электронной подписи» («Российская газета», № 75, 08.04.2011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ставом Новотырышкинского сельсовета Колыванского района Новосибирской области, принятым решением Совета депутатов Новотырышкинского сельсовета Колыванского района Новосибирской области от 11.06.2010 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учредительных документов заявител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оформленный документ, подтверждающий полномочия представителя (копия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расчетного счета в банке и отсутствии требований к нем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выписки из Единого государственного реестра юридических лиц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с обозначением передаваемого в безвозмездное пользование недвижимого имущества, подписанные организацией, осуществляющей обслуживание муниципального имущества, и заявителем (каждый лист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. настоящего административного регламент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расчетного счета в банке и отсутствии требований к нем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сли в представленных документах или информации, в том числе полученных по каналам межведомственного взаимодействия,  не содержится сведений, необходимых для оказания услуги, либо в полученных сведениях содержится информация  о несоответствии заявителя требованиям и условиям предоставления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правовых оснований для предоставления заявителю муниципального имущества в безвозмездное пользовани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на момент обращения заявителя свободного муниципального имущества, передаваемого в безвозмездное пользовани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о предоставлении указанного в заявлении муниципального имущества иному заявител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указанного в заявлении муниципального имущества по действующему договору аренды, безвозмездного пользова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ачи заявителем письменного заявления об отказе в предоставлении муниципальной 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Истребование документов (сведений) в рамках межведомственного взаимодействия.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Рассмотрение документов;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Принятие решения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 Выдача результата оказания муниципальной услуги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, в орган, оказывающий услуг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канцелярии в ходе приема документ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предмет обраще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личность и полномочия представителя заявителя путем ознакомления с 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представленные документы: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представителя заявителя, адреса регистрации написаны полность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канцелярии  регистрирует заявление  в используемой муниципальной информационной системе  (далее – систем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 Заявление направляется через систему Главе.  Одновременно заявление и пакет представленных документов передается Главе в установленном порядк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 Администрацию, откуда поступает Главе через систем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Глава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, его должность и телефон сообщаются заявителю по его письменному или устному обращени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6. Результатом административной процедуры является поступление через систему Главе запроса на оказание услуги и пакета документов и 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7. Максимальный срок выполнения административной процедуры – один рабочий день.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начала  административной процедуры истребования документов (сведений) в рамках межведомственного взаимодействия  является назначение ответственного исполнителя по рассмотрению документов, необходимых для предоставления муниципальной услуги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Специалист, ответственный за рассмотрение документов,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  государственные государственным органам или органам местного самоуправления организации, участвующие в предоставлении  муниципальной услуги, для предоставления сведений или документов, указанных в п. 2.6.2. данного административного регламента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письменного запроса, его подписывает Глава или его заместитель в соответствии с полномочиями, предусмотренными должностной инструкцией. В запросе указыва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межведомственного за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При направлении запроса по каналам межведомственного электронного взаимодействия запрос подписывается электронно-цифровой подписью уполномоченного должностного  лиц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ом административной процедуры является 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Максимальный срок выполнения административной процедуры – 5 (пять) рабочих дне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анием начала  административной процедуры  рассмотрения документов является  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, ответственный за рассмотрение документов, представленных заявителем для предоставления муниципальной услуги, сканирует полученные документы и прикрепляет электронные копии представленных заявителем документов к заявлению в системе. Затем специалист проверяет соответствие представленных заявителем документов требованиям законодательств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наличия оснований для отказа, указанных в п. 2.8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если представленные заявителем документы подтверждают право заявителя на получение муниципальной услуги, специалист, ответственный за рассмотрение документов, готовит проект постановления Администрации о предоставлении муниципальной услуги и проект договора передачи в безвозмездное пользование муниципального имуществ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5. Проект Уведомления об отказе в предоставлении муниципальной услуги или согласованные в установленном порядке проект постановления Администрации о предоставлении муниципальной услуги и проект договора передачи в безвозмездное пользование муниципального имущества специалист, ответственный за рассмотрение документов, направляет на подписание Главе или заместителю Глав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Результатом административной процедуры проверки документов является установление права заявителя на получение муниципальной услуги и подготовка проекта результата предоставления муниципальной услуги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7. Максимальный срок исполнения административной процедуры составляет  10 (десять) рабочих дне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6. Основанием начала  административной процедуры принятия решения является передача проекта  постановления и проекта договора безвозмездного пользования или уведомления об отказе в предоставлении муниципальной услуги Главе или  заместителю Глав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Глава или  заместитель Главы  в течение 3 (трех) рабочих дней подписывает  постановление и проект договора безвозмездного пользования или уведомление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Максимальный срок выполнения административной процедуры – 3 (три)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Основанием для начала административной процедуры выдачи результата оказания муниципальной услуги является подписание  постановления и проекта договора безвозмездного пользования или уведомления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1. Ответственный специалист в день подписания передает подписанное  постановление и проект договора безвозмездного пользования или уведомление об отказе в предоставлении услуги в канцелярию Админ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2. Сотрудники канцелярии в течение 2 (двух) рабочих дней уведомляют заявителя  о результате оказания услуги,  а также о времени и месте, где его необходимо забрать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Сведения о ходе выполнения запроса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Главо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www.gosuslugi.ru) либо регионального портала государственных и муниципальных услуг (www.54.gosuslugi.ru). Жалоба также может быть принята при личном приеме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  - Глав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– Главе Колыванского район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управления оказывающего услугу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Предоставление в безвозмездное пользова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имущества муниципальной казны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без проведения торгов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БРАЗЕЦ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 xml:space="preserve">В Администрацию Новотырышкинского </w:t>
      </w:r>
    </w:p>
    <w:p>
      <w:pPr>
        <w:pStyle w:val="ConsPlusNonformat"/>
        <w:jc w:val="right"/>
        <w:rPr/>
      </w:pPr>
      <w:r>
        <w:rPr/>
        <w:t xml:space="preserve">сельсовета Колыванского района </w:t>
      </w:r>
    </w:p>
    <w:p>
      <w:pPr>
        <w:pStyle w:val="ConsPlusNonformat"/>
        <w:jc w:val="right"/>
        <w:rPr/>
      </w:pPr>
      <w:r>
        <w:rPr/>
        <w:t>Новосибир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 заключении договора безвозмездного пользова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имуществом муниципальной казны без проведения торг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 заключить  (переоформить)  договор  безвозмездного  пользова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жилым помещением (зданием, сооружением), расположенным по адресу: 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адрес помещ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ая характеристик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ая площадь ______________ кв. м, в том числе: этаж ______________ кв. 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(N на плане), подвал ____________ кв. м __________ (N на плане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ь использования помещения: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полное наименование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окращенное наименование юридического лица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ОКПО __________________ ИНН ____________________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ОКОНХ</w:t>
        </w:r>
      </w:hyperlink>
      <w:r>
        <w:rPr>
          <w:rFonts w:cs="Courier New" w:ascii="Courier New" w:hAnsi="Courier New"/>
          <w:sz w:val="20"/>
          <w:szCs w:val="20"/>
        </w:rPr>
        <w:t xml:space="preserve"> 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овый адрес юридического лица с указанием почтового индекса: 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й адрес юридического лица с указанием почтового индекса: 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ковские реквизиты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банка 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К 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р. счет 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ный счет 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 офиса ___________________ телефон бухгалтерии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ице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 полностью, должност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Устав, положение, свидетельство)</w:t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шу уведомить о получении запроса на оказание услуги, о результате оказания муниципальной услуги 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 телефону 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ообщением на электронную почту 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чтовым отправлением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нятое решение о предоставлении (не предоставлении) муниципальной услуги прошу 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Wingdings-Regular;Arial Unicode MS" w:cs="Courier New" w:ascii="Courier New" w:hAnsi="Courier New"/>
          <w:sz w:val="20"/>
          <w:szCs w:val="20"/>
        </w:rPr>
        <w:t xml:space="preserve">выдать </w:t>
      </w:r>
      <w:r>
        <w:rPr>
          <w:rFonts w:cs="Courier New" w:ascii="Courier New" w:hAnsi="Courier New"/>
          <w:sz w:val="20"/>
          <w:szCs w:val="20"/>
        </w:rPr>
        <w:t>в органе, оказывающем муниципальную услугу, в течение 3</w:t>
      </w:r>
      <w:r>
        <w:rPr>
          <w:rFonts w:cs="Courier New" w:ascii="Courier New" w:hAnsi="Courier New"/>
          <w:iCs/>
          <w:sz w:val="20"/>
          <w:szCs w:val="20"/>
        </w:rPr>
        <w:t xml:space="preserve">0 календарных дней </w:t>
      </w:r>
      <w:r>
        <w:rPr>
          <w:rFonts w:cs="Courier New" w:ascii="Courier New" w:hAnsi="Courier New"/>
          <w:sz w:val="20"/>
          <w:szCs w:val="20"/>
        </w:rPr>
        <w:t xml:space="preserve">с момента получения уведомления о результате оказания муниципальной услуги </w:t>
      </w:r>
    </w:p>
    <w:p>
      <w:pPr>
        <w:pStyle w:val="Normal"/>
        <w:autoSpaceDE w:val="false"/>
        <w:ind w:firstLine="567"/>
        <w:rPr/>
      </w:pPr>
      <w:r>
        <w:rPr>
          <w:rFonts w:eastAsia="Wingdings-Regular;Arial Unicode MS" w:cs="Courier New" w:ascii="Courier New" w:hAnsi="Courier New"/>
          <w:sz w:val="20"/>
          <w:szCs w:val="20"/>
        </w:rPr>
        <w:t>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Wingdings-Regular;Arial Unicode MS" w:cs="Courier New" w:ascii="Courier New" w:hAnsi="Courier New"/>
          <w:sz w:val="20"/>
          <w:szCs w:val="20"/>
        </w:rPr>
        <w:t xml:space="preserve">направить </w:t>
      </w:r>
      <w:r>
        <w:rPr>
          <w:rFonts w:cs="Courier New" w:ascii="Courier New" w:hAnsi="Courier New"/>
          <w:sz w:val="20"/>
          <w:szCs w:val="20"/>
        </w:rPr>
        <w:t xml:space="preserve">почтовым отправлением (в случае отказа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___  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, должность)                 (подпис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Предоставление в безвозмездное пользова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имущества муниципальной казны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без проведения торгов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докумен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7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Истребование документов (сведений) в рамках межведомственного взаимодейств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8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110490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stroked="t" o:allowincell="t" style="position:absolute;margin-left:0pt;margin-top:-0.5pt;width:0pt;height:0pt;mso-position-horizontal:lef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</w:t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1">
                      <wp:simplePos x="0" y="0"/>
                      <wp:positionH relativeFrom="column">
                        <wp:posOffset>3090545</wp:posOffset>
                      </wp:positionH>
                      <wp:positionV relativeFrom="paragraph">
                        <wp:posOffset>23495</wp:posOffset>
                      </wp:positionV>
                      <wp:extent cx="9525" cy="209550"/>
                      <wp:effectExtent l="0" t="0" r="0" b="0"/>
                      <wp:wrapNone/>
                      <wp:docPr id="4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243.35pt;margin-top:1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езультата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6065</wp:posOffset>
                </wp:positionH>
                <wp:positionV relativeFrom="paragraph">
                  <wp:posOffset>-1905</wp:posOffset>
                </wp:positionV>
                <wp:extent cx="1780540" cy="3994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pt;height:31.45pt;mso-wrap-distance-left:9.05pt;mso-wrap-distance-right:9.05pt;mso-wrap-distance-top:0pt;mso-wrap-distance-bottom:0pt;margin-top:-0.15pt;mso-position-vertical-relative:text;margin-left:3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http://www.novotir.ru/" TargetMode="External"/><Relationship Id="rId4" Type="http://schemas.openxmlformats.org/officeDocument/2006/relationships/hyperlink" Target="consultantplus://offline/ref=FA120FA56BBCB4CB3A11A126A6511A439A2FDBBF95B82D0926B917D7Z4L8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41:00Z</dcterms:created>
  <dc:creator>User</dc:creator>
  <dc:description/>
  <cp:keywords/>
  <dc:language>en-US</dc:language>
  <cp:lastModifiedBy>User</cp:lastModifiedBy>
  <cp:lastPrinted>2012-11-29T15:12:00Z</cp:lastPrinted>
  <dcterms:modified xsi:type="dcterms:W3CDTF">2012-11-29T08:12:00Z</dcterms:modified>
  <cp:revision>4</cp:revision>
  <dc:subject/>
  <dc:title>Администрации Новотырышкинского сельсовета</dc:title>
</cp:coreProperties>
</file>