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3.12.2012                                № 25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 рассмотрению обращений граждан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ю обращений граждан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рассмотрению обращений граждан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Белодедову С.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А.Н.Прокопович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right" w:pos="1020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Style16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Style16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тырышкинского сельсовета </w:t>
      </w:r>
    </w:p>
    <w:p>
      <w:pPr>
        <w:pStyle w:val="Style16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олыванского района</w:t>
      </w:r>
    </w:p>
    <w:p>
      <w:pPr>
        <w:pStyle w:val="Style16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осибирской области</w:t>
      </w:r>
    </w:p>
    <w:p>
      <w:pPr>
        <w:pStyle w:val="Style16"/>
        <w:tabs>
          <w:tab w:val="clear" w:pos="708"/>
          <w:tab w:val="right" w:pos="1020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03.12.20012 № 250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Рассмотрение обращений граждан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рассмотрению письменных обращений граждан, поступивших в администрацию Новотырышкинского сельсовета Колыванского района Новосибирской области, а также устных обращений к должностным лицам администрации Новотырышкинского сельсовета Колыванского района Новосибирской области (далее - 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Получателями муниципальной услуги являются физические лица -  граждане Российской Федерации, их представители, а также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  (далее - заявитель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Адрес и контактный телефон администрации Новотырышкинского сельсовета Колыванского района Новосибирской области (далее – Администрация):</w:t>
      </w:r>
    </w:p>
    <w:p>
      <w:pPr>
        <w:pStyle w:val="Normal"/>
        <w:rPr/>
      </w:pPr>
      <w:r>
        <w:rPr/>
        <w:t>633167, Новосибирская область, Колыванский район, с. Новотырышкино, ул.Ленина, 21а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 52) 33-321, 33-342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 52) 33-540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и консультацию заявителей о порядке предоставления муниципальной услуги  в соответствии со следующим графиком:</w:t>
      </w:r>
    </w:p>
    <w:p>
      <w:pPr>
        <w:pStyle w:val="Normal"/>
        <w:ind w:left="720" w:firstLine="720"/>
        <w:rPr/>
      </w:pPr>
      <w:r>
        <w:rPr/>
        <w:t>   </w:t>
      </w:r>
      <w:r>
        <w:rPr/>
        <w:t xml:space="preserve">- </w:t>
      </w:r>
      <w:r>
        <w:rPr>
          <w:sz w:val="28"/>
          <w:szCs w:val="28"/>
        </w:rPr>
        <w:t>понедельник –пятница: с 8-30 до 13-00  с 14-00 до 16-3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графиках проведения личных приемов заявителей должностными лицами,  а также информирование о стадии, результатах рассмотрения документов, предоставляется: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Новотырышкинского сельсовета Колыванск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заявителя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заявителя о продлении срока рассмотрения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Рассмотрение обращений граждан»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письменный ответ заявителю на поставленный в письменном обращении вопрос. В случае личного приема по желанию заявителя ответ может быть предоставлен в устной форм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ях, указанных в п.2.8. настоящего административного регламента, орган, оказывающий услугу, оставляет  обращения заявителя без ответа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3) 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Txt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Администрация района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  <w:highlight w:val="yellow"/>
        </w:rPr>
      </w:pPr>
      <w:r>
        <w:rPr>
          <w:rFonts w:cs="Calibri;Century Gothic"/>
          <w:sz w:val="28"/>
          <w:szCs w:val="28"/>
        </w:rPr>
        <w:t>5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6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7) 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рок  предоставления услуги - 30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услуги – 2 (два) рабочих дн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ом Новотырышкинского сельсовета Колыванского района Новосибирской области, принятым решением Совета депутатов Новотырышкинского сельсовета Колыванского района Новосибирской области от 11.06.2010 №51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обращение и прилагаемые к нему документы представляются одним из следующих способов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обращения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ставляются  следующие документ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ращение (примерная форма приведена в приложении № 1 к  данному административному регламенту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 заявителя (предъявляется для удостоверения личности при личном обращении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для получения муниципальной услуги заявителем дополнительно могут быть предоставлены иные документы, являющиеся, по мнению заявителя, существенными для получ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 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2 настоящего административного регламент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sz w:val="28"/>
          <w:szCs w:val="28"/>
        </w:rPr>
        <w:t>подачи заявителем письменного заявления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rFonts w:cs="Calibri;Century Gothic"/>
          <w:sz w:val="28"/>
          <w:szCs w:val="28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обращения и прилагаемых к нему документов осуществляе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обращения и документов заказным почтовым отправлением с уведомлением о вручении – в день получения письм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обращения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обращения с помощью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обращения в электронном виде с помощью 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обращения;  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1.2. Рассмотрение письменного обращения и подготовка ответа; 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1.3. Направление письменного ответа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1.4. Проведение личного приема заявителей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настоящему административному регламен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снованием для начала административной процедуры приема и регистрации письменного обращения и представленных документов является поступление обращения и документов, необходимых для предоставления муниципальной услуги, в администрацию Новотырышкинского сельсовета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администрацию Новотырышкинского сельсовета обращение и документы, необходимые для предоставления муниципальной услуги, или направляется заказным почтовым отправлением в Администрацию с уведомлением о вручении, либо подает обращение и документы через сервис «Личный кабинет»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обращения, в ходе приема документов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обращении заявителя или его законного представителя на личный прием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3.2. Специалист по приему обращения, регистрирует обращение  заявителя  в используемой муниципальной информационной системе  (далее – система) после чего заявлении и представленные документы передаются на рассмотрение Главе поселения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3.3. В случае направления заявителем обращения  и пакета документов  по почте в орган, оказывающий услугу, специалист администрации регистрирует принятое  обращение в системе. Оригинал заявления и пакет документов передаются на рассмотрение Главе Новотырышкинского сельсовета. 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3.4. В случае направления обращения на оказание услуги и пакета документов  в орган, оказывающий услугу, через Единый портал либо региональный портал, обращение и пакет документов поступает в администрацию Новотырышкинского сельсовета. Зарегистрированное обращение и пакет документов направляются Главе Новотырышкинского сельсовета через систем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Глава Новотырышкинского сельсовета, рассмотрев поступившие обращение и пакет документов, определяет структурное подразделение Администрации, ответственное за рассмотрение обращения и подготовку ответа на обращен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вопросы, относящиеся к компетенции нескольких должностных лиц, обращение в виде копий одновременно направляется должностным лицам для рассмотрения вопросов в части их компетен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регистрация обращения и пакета представленных документов, а также определение структурного подразделения Администрации (должностного лица), ответственного за рассмотрение представленных документов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административной процедуры при направлении письменного обращения на рассмотрение Главе, подготовки по нему поручения и направления его начальнику структурного подразделения составляет 3 (три) рабочих дня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4. Основанием для начала рассмотрения письменного обращения и подготовки ответа является поступление обращения и документов специалисту Администрации (далее – отдел), ответственного за рассмотрение представленных документов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4.1. Специалист отдела из числа сотрудников назначает ответственного исполнителя по рассмотрению документов, представленных заявителем. Фамилия, имя и отчество ответственного исполнителя и телефон сообщаются заявителю по его письменному или устному обращ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4.2. Исполнитель сканирует и прикрепляет в системе к обращению электронные копии представленных заявителем документов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направляет в «Личный кабинет» заявителя сообщение о принятии и документов на рассмотр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3. 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,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, о его переадрес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рассмотрение обращения поручено нескольким исполнителям, ответственный исполнитель структурного подразделения, указанного в резолюции Главы первым, определяет порядок и сроки подготовки ответа на обращение, осуществляет контроль за полнотой подготовки материалов всеми соисполнителями, осуществляющими подготовку проекта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исьменный ответ заявителю на его обращение должен содержать полную информацию по всем вопросам, изложенным в обращении. 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ект письменного ответа, согласованный в установленном порядке, передается Главе на подпись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лава подписывает письменный ответ на обращение заявителя в течение 2 (двух)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ле подписания Главой ответ на обращение заявителя передается в администрацию Новотырышкинского сельсовета для направления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одготовка и подписание ответа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по подготовке проекта ответа на обращение – 15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 Основанием для начала административной процедуры направления заявителю письменного ответа на обращение является поступление в администрацию Новотырышкинского сельсовета ответа на обращение, подписанного Главо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вет на обращение регистрируется специалистом канцелярии в реестре исходящей корреспонденции (при регистрации ответа, отправленного в электронном виде , специалист делает отметку о том, что отчет отправлен в электронном виде ). Подлинник обращения, резолюция должностного лица, копия ответа и материалы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пециалист канцелярии в течение 2 (двух) рабочих дней направляет заявителю ответ на обращение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если заявитель в обращении сделал указание о его желании лично забрать ответ, специалист канцелярии в день поступления в канцелярию ответа на обращение уведомляет заявителя способом, указанным в обращении, о необходимости в течение 30 календарных дней забрать указанный ответ в администрации Новотырышкинского сельсовета. Если заявитель не явился за ответом в установленный срок, ответ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6. В случае личного обращения заявителя к должностному лицу Администрации прием заявителей ведется в соответствии с графиком личного приема должностного лица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ю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слушав заявителя  и рассмотрев представленные в ходе личного приема документы и материалы, должностное лицо в своей резолюции дает поручения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изложенные в устном обращении факты и обстоятельства не требуют дополнительной проверки, ответ на обращение с согласия заявителя дается в устной форме в ходе личного приема, а должностное лицо, ведущее прием, делает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вопросы, решение которых не входит в компетенцию данного должностного лица, заявителю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аксимальное время приема заявителя должностным лицом - 3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регистрированная карточка личного приема специалистом, ответственным за организацию личного приема заявителей, передается в течение одного дня в соответствии с поручением должностного лица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ое лицо, проводившее личный прием заявителей, подписывает ответ заявителю в течение тре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исьменный ответ направляется заявителю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 администрации Новотырышкин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рточка личного приема заявителя и копия ответа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одготовка устного или письменного ответа на обращение заявителя и направление (передача)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направления промежуточного ответа необходимо указать срок окончательного решения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административной процедуры составляет 1 (один) рабочий день в случае, если подготовка ответа не требует дополнительной проверки представленных заявителем сведений. При необходимости проверки представленных сведений максимальный срок исполнения административной процедуры составляет 20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sz w:val="28"/>
          <w:szCs w:val="28"/>
        </w:rPr>
        <w:t>3.7. Сформированные дела после направления ответа на обращение хранятся в текущем архиве должностных лиц, осуществляющих  личный прием. По истечении пяти лет дела передаются на хранение в отдел архивной службы Администрации</w:t>
      </w:r>
      <w:r>
        <w:rPr/>
        <w:t>.</w:t>
      </w:r>
    </w:p>
    <w:p>
      <w:pPr>
        <w:pStyle w:val="Style16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9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одача заявителем  обращения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рассмотрения обращения 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6"/>
        <w:jc w:val="center"/>
        <w:rPr/>
      </w:pPr>
      <w:r>
        <w:rPr>
          <w:sz w:val="28"/>
          <w:szCs w:val="28"/>
        </w:rPr>
        <w:t>IV. Формы контроля над предоставлением муниципальной услуги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структурного подразделения, ответственным за рассмотрение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  Главы или заместителя глав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4.3. Порядок и формы контроля над предоставлением муниципальной услуги со стороны граждан, их объединений и организац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заместителю главы Администрации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– Глав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начальником структурного подразделения, ответственного за оказание услуги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заявителю стало известно о нарушении его прав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ind w:firstLine="360"/>
        <w:jc w:val="right"/>
        <w:rPr/>
      </w:pPr>
      <w:r>
        <w:rPr/>
        <w:t xml:space="preserve">Главе  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ind w:firstLine="360"/>
        <w:jc w:val="right"/>
        <w:rPr/>
      </w:pPr>
      <w:r>
        <w:rPr/>
        <w:tab/>
        <w:t xml:space="preserve">   Новотырышкинского сельсовета Колыванского район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ind w:firstLine="360"/>
        <w:jc w:val="right"/>
        <w:rPr/>
      </w:pPr>
      <w:r>
        <w:rPr/>
        <w:t xml:space="preserve">Новосибирской области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ind w:firstLine="360"/>
        <w:jc w:val="right"/>
        <w:rPr/>
      </w:pPr>
      <w:r>
        <w:rPr/>
        <w:tab/>
        <w:t xml:space="preserve"> _________________________   </w:t>
      </w:r>
    </w:p>
    <w:p>
      <w:pPr>
        <w:pStyle w:val="Normal"/>
        <w:tabs>
          <w:tab w:val="clear" w:pos="708"/>
          <w:tab w:val="left" w:pos="6220" w:leader="none"/>
        </w:tabs>
        <w:ind w:firstLine="540"/>
        <w:jc w:val="right"/>
        <w:rPr/>
      </w:pPr>
      <w:r>
        <w:rPr/>
        <w:tab/>
        <w:t xml:space="preserve"> _________________________</w:t>
      </w:r>
    </w:p>
    <w:p>
      <w:pPr>
        <w:pStyle w:val="Normal"/>
        <w:tabs>
          <w:tab w:val="clear" w:pos="708"/>
          <w:tab w:val="left" w:pos="6220" w:leader="none"/>
        </w:tabs>
        <w:ind w:firstLine="540"/>
        <w:jc w:val="right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4140" w:leader="none"/>
          <w:tab w:val="left" w:pos="6920" w:leader="none"/>
        </w:tabs>
        <w:ind w:firstLine="540"/>
        <w:jc w:val="right"/>
        <w:rPr/>
      </w:pPr>
      <w:r>
        <w:rPr/>
        <w:tab/>
        <w:tab/>
      </w:r>
      <w:r>
        <w:rPr>
          <w:sz w:val="18"/>
          <w:szCs w:val="18"/>
        </w:rPr>
        <w:t>(Ф.И.О., адрес, № телефона обратившегося)</w:t>
      </w:r>
    </w:p>
    <w:p>
      <w:pPr>
        <w:pStyle w:val="Normal"/>
        <w:tabs>
          <w:tab w:val="clear" w:pos="708"/>
          <w:tab w:val="left" w:pos="4140" w:leader="none"/>
        </w:tabs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jc w:val="center"/>
        <w:rPr/>
      </w:pPr>
      <w:r>
        <w:rPr/>
        <w:t>Заявление</w:t>
      </w:r>
    </w:p>
    <w:p>
      <w:pPr>
        <w:pStyle w:val="Normal"/>
        <w:ind w:firstLine="540"/>
        <w:jc w:val="both"/>
        <w:rPr/>
      </w:pPr>
      <w:r>
        <w:rPr/>
        <w:t xml:space="preserve">Прошу Вас  рассмотреть мое обращение по вопросу 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краткое изложение причины обращения)</w:t>
      </w:r>
    </w:p>
    <w:p>
      <w:pPr>
        <w:pStyle w:val="Normal"/>
        <w:rPr/>
      </w:pPr>
      <w:r>
        <w:rPr/>
        <w:tab/>
        <w:t>Перечень прилагаемых документов: ________________________________________</w:t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твет на обращение  прошу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Wingdings-Regular;Arial Unicode MS"/>
        </w:rPr>
        <w:t></w:t>
      </w:r>
      <w:r>
        <w:rPr>
          <w:rFonts w:eastAsia="Times New Roman"/>
        </w:rPr>
        <w:t xml:space="preserve"> </w:t>
      </w:r>
      <w:r>
        <w:rPr>
          <w:rFonts w:eastAsia="Wingdings-Regular;Arial Unicode MS"/>
        </w:rPr>
        <w:t xml:space="preserve">выдать </w:t>
      </w:r>
      <w:r>
        <w:rPr/>
        <w:t xml:space="preserve">в органе, оказывающем муниципальную услугу, в течение </w:t>
      </w:r>
      <w:r>
        <w:rPr>
          <w:iCs/>
        </w:rPr>
        <w:t xml:space="preserve">30 календарных дней </w:t>
      </w:r>
      <w:r>
        <w:rPr/>
        <w:t>с момента уведомления о результате оказания муниципальной услуги,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Wingdings-Regular;Arial Unicode MS"/>
        </w:rPr>
        <w:t></w:t>
      </w:r>
      <w:r>
        <w:rPr>
          <w:rFonts w:eastAsia="Times New Roman"/>
        </w:rPr>
        <w:t xml:space="preserve"> </w:t>
      </w:r>
      <w:r>
        <w:rPr>
          <w:rFonts w:eastAsia="Wingdings-Regular;Arial Unicode MS"/>
        </w:rPr>
        <w:t xml:space="preserve">направить </w:t>
      </w:r>
      <w:r>
        <w:rPr/>
        <w:t>по электронной почт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Wingdings-Regular;Arial Unicode MS"/>
        </w:rPr>
        <w:t></w:t>
      </w:r>
      <w:r>
        <w:rPr>
          <w:rFonts w:eastAsia="Times New Roman"/>
        </w:rPr>
        <w:t xml:space="preserve"> </w:t>
      </w:r>
      <w:r>
        <w:rPr>
          <w:rFonts w:eastAsia="Wingdings-Regular;Arial Unicode MS"/>
        </w:rPr>
        <w:t xml:space="preserve">направить </w:t>
      </w:r>
      <w:r>
        <w:rPr/>
        <w:t xml:space="preserve">почтовым отправл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Дата обращения</w:t>
      </w:r>
      <w:r>
        <w:rPr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</w:t>
      </w:r>
    </w:p>
    <w:p>
      <w:pPr>
        <w:pStyle w:val="Style17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подпись обратившегося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36"/>
        <w:gridCol w:w="239"/>
        <w:gridCol w:w="473"/>
        <w:gridCol w:w="536"/>
        <w:gridCol w:w="709"/>
        <w:gridCol w:w="971"/>
        <w:gridCol w:w="3204"/>
      </w:tblGrid>
      <w:tr>
        <w:trPr/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я обращения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личного приема</w:t>
            </w:r>
          </w:p>
        </w:tc>
      </w:tr>
      <w:tr>
        <w:trPr/>
        <w:tc>
          <w:tcPr>
            <w:tcW w:w="3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6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91.0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7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161.1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Рассмотрение исполнителем письменного обращения заявителя 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8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2984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4.3pt;margin-top: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по результатам рассмотрения обращения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9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778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3.55pt;margin-top: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ие решения о предоставлении муниципальной услуги </w:t>
            </w:r>
          </w:p>
        </w:tc>
        <w:tc>
          <w:tcPr>
            <w:tcW w:w="31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б отказе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xt">
    <w:name w:val="txt"/>
    <w:basedOn w:val="Normal"/>
    <w:qFormat/>
    <w:pPr>
      <w:spacing w:before="280" w:after="280"/>
    </w:pPr>
    <w:rPr>
      <w:rFonts w:ascii="Calibri;Century Gothic" w:hAnsi="Calibri;Century Gothic" w:cs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32:00Z</dcterms:created>
  <dc:creator>User</dc:creator>
  <dc:description/>
  <cp:keywords/>
  <dc:language>en-US</dc:language>
  <cp:lastModifiedBy>User</cp:lastModifiedBy>
  <cp:lastPrinted>2012-11-29T15:13:00Z</cp:lastPrinted>
  <dcterms:modified xsi:type="dcterms:W3CDTF">2012-11-29T08:15:00Z</dcterms:modified>
  <cp:revision>4</cp:revision>
  <dc:subject/>
  <dc:title>Администрации Новотырышкинского сельсовета</dc:title>
</cp:coreProperties>
</file>