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ю жилых помещений по договорам аренды муниципальных жилых помещений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едоставлению жилых помещений по договорам аренды муниципальных жилых помещений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тырышкинского сельсовета 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24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.</w:t>
      </w:r>
    </w:p>
    <w:p>
      <w:pPr>
        <w:pStyle w:val="Normal"/>
        <w:numPr>
          <w:ilvl w:val="1"/>
          <w:numId w:val="5"/>
        </w:numPr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Новотырышкинского сельсовета  (далее – заявитель).</w:t>
      </w:r>
    </w:p>
    <w:p>
      <w:pPr>
        <w:pStyle w:val="Normal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, </w:t>
        <w:b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843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</w:rPr>
          <w:t>http://www.r54.nalog.ru/</w:t>
        </w:r>
      </w:hyperlink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 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руктурных подразделениях Администрации Новотырышкин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структурных подразделений Администрации Новотырышкинского сельсовета 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 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:  р.п. Колывань, ул. Ленина, 79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09" w:firstLine="11"/>
        <w:jc w:val="both"/>
        <w:rPr/>
      </w:pPr>
      <w:r>
        <w:rPr/>
        <w:t>- Уставом Новотырышкинского сельсовета  Колыва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Новотырышк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 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Новотырышкинского сельсовета 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792"/>
        <w:jc w:val="both"/>
        <w:rPr/>
      </w:pPr>
      <w:r>
        <w:rPr/>
        <w:t xml:space="preserve"> </w:t>
      </w: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Новотырышкинского сельсовета 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Новотырышкинского сельсовета 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Новотырышкинского сельсовета  и уведомление заявителю о направлении ходатайства главе Новотырышкинского сельсовета 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Новотырышкинского сельсовета 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Новотырышкинского сельсовета 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Новотырышкинского сельсовета  подписывается главой администрации и направляется заявителю не позднее, чем через 30 дней со дня регистрации заявления в администрации Новотырышкинского сельсовета 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Новотырышкинского сельсовета 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Новотырышкинского 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Новотырышкинского сельсовета 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Новотырышкинского сельсовета 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Новотырышкинского сельсовета 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Новотырышкинского сельсовета 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Новотырышкинского сельсовета 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Новотырышкинского сельсовета 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Новотырышкинского сельсовета 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Новотырышкинского сельсовета 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Новотырышкинского сельсовета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 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60" w:leader="none"/>
        </w:tabs>
        <w:ind w:left="360" w:hanging="360"/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 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3:00Z</dcterms:modified>
  <cp:revision>2</cp:revision>
  <dc:subject/>
  <dc:title>АДМИНИСТРАЦИЯ</dc:title>
</cp:coreProperties>
</file>