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ТЫРЫШК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01.10.2012.                                                                                     № 2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рисвоении адреса и устано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а разрешенного использования земельного участк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вязи с учетом земельных участков в целях упорядочени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ного хозяйства на территории Новотырышкин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вновь образуемому земельному участку, отнесенного к категории земель – «земли населенных пунктов», проектируемому для индивидуального жилищного строительства, следующий адрес: Новосибирская область, Колыванский район, с.Новотырышкино ул. Лесная, 4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Вид разрешенного использования земельного участка, расположенного по адресу: Новосибирская область, Колыванский район, с.Новотырышкино ул. Лесная, 4, отнесенного к категории земель – «земли населенных пунктов», считать установленным – «для индивидуального жилищного строительства»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тырышкинского сельсовета                           А.Н.Прокопович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30:00Z</dcterms:created>
  <dc:creator>Юрий</dc:creator>
  <dc:description/>
  <cp:keywords/>
  <dc:language>en-US</dc:language>
  <cp:lastModifiedBy>ощрт</cp:lastModifiedBy>
  <dcterms:modified xsi:type="dcterms:W3CDTF">2012-10-09T09:30:00Z</dcterms:modified>
  <cp:revision>2</cp:revision>
  <dc:subject/>
  <dc:title>АДМИНИСТРАЦИЯ</dc:title>
</cp:coreProperties>
</file>