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10.2012.                                                              № 2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</w:t>
      </w:r>
      <w:r>
        <w:rPr>
          <w:b/>
        </w:rPr>
        <w:t>изменении  вида разрешенного использования земельного участ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Рассмотрев заявление Шмаковой Татьяны Борисовны об изменении вида разрешенного использования земельного участка по адресу: Новосибирская область, Колыванский район, с.Новотырышкино, ул. Краснореченская, 43, 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Ф, Федеральным законом  от 29.12.2004 № 191-ФЗ «О введении в действие градостроительного кодекса РФ» и на основании Устава Новотырышк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Вид разрешенного использования земельного участка, с кадастровым номером 54:10:028208:830,  категория земель – земли населенных пунктов, площадью 1199 кв.м., принадлежащего на праве собственности Шмаковой Татьяне Борисовне  на основании свидетельства о праве собственности на землю  54 АД № 292794 от 23.01.2012, расположенного по адресу: Новосибирская область, Колыванский район, с.Новотырышкино ул. Краснореченская, 43 «для дачного строительства» изменить  на вид разрешенного использования – «для индивидуального жилищного строительств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Глава Новотырышкинского сельсовета                               А.Н.Прокоп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rFonts w:eastAsia="Times New Roman"/>
          <w:b/>
        </w:rPr>
        <w:t xml:space="preserve">                                        </w:t>
      </w:r>
      <w:r>
        <w:rPr>
          <w:b/>
        </w:rPr>
        <w:t>Р Е К О М Е Н Д А Ц И 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Публичных слушаний, состоявшихся  07.09.2012. по теме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«По проекту Постановления «Об изменении (либо невозможности изменения) по результатам публичных слушаний вида разрешенного использования земельного участка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бочая группа в составе: руководитель группы Миньтюкова И.А.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Секретарь Зенькова М.Ю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лены комиссии: Пущина Н.С. предлагают рассмотреть вопрос  «Об изменении (либо невозможности изменения) по результатам публичных слушаний вида разрешенного использования земельного участка», проект Постановления опубликован в газете «Бюллетень Новотырышкинского сельсовета» №   13 от 28.08.2012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комендовать главе Новотырышкинского сельсовета издать Постановление  «Об изменении вида разрешенного использования земельного участка», с кадастровым номером 54:10:028208:830, расположенный по адресу: Новосибирская область, Колыванский район, с.Новотырышкино ул. Краснореченская, 43 по результатам публичных слушани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убликовать рекомендации публичных слушаний в газете «Бюллетень Новотырышкинского сельсовета»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Руководитель группы                                     И.А.Миньтюкова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  <w:t>Секретарь                                                          М.Ю.Зенькова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30:00Z</dcterms:created>
  <dc:creator>Юрий</dc:creator>
  <dc:description/>
  <cp:keywords/>
  <dc:language>en-US</dc:language>
  <cp:lastModifiedBy>ощрт</cp:lastModifiedBy>
  <dcterms:modified xsi:type="dcterms:W3CDTF">2012-10-09T09:32:00Z</dcterms:modified>
  <cp:revision>3</cp:revision>
  <dc:subject/>
  <dc:title>АДМИНИСТРАЦИЯ</dc:title>
</cp:coreProperties>
</file>