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.09.2012.                                                                                     № 2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адреса и у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 разрешенного использования земельного участ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учетом земельных участков в целях упорядоч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ого хозяйства на территории Новотырышк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вновь образуемому земельному участку, отнесенного к категории земель – «земли населенных пунктов», проектируемому для индивидуального жилищного строительства, следующий адрес: Новосибирская область, Колыванский район, с.Новотырышкино ул. Лесная, 6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Вид разрешенного использования земельного участка, расположенного по адресу: Новосибирская область, Колыванский район, с.Новотырышкино ул. Лесная, 6, отнесенного к категории земель – «земли населенных пунктов», считать установленным – «для индивидуального жилищного строительств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ырышкинского сельсовета                           А.Н.Прокопович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30:00Z</dcterms:created>
  <dc:creator>Юрий</dc:creator>
  <dc:description/>
  <cp:keywords/>
  <dc:language>en-US</dc:language>
  <cp:lastModifiedBy>ощрт</cp:lastModifiedBy>
  <dcterms:modified xsi:type="dcterms:W3CDTF">2012-10-09T09:30:00Z</dcterms:modified>
  <cp:revision>2</cp:revision>
  <dc:subject/>
  <dc:title>АДМИНИСТРАЦИЯ</dc:title>
</cp:coreProperties>
</file>