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>От 25.09.2012                                                 № 20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жилого помещения, находящегося  на территории Новотырышкинского  сельсовет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игодным для проживания гражда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Жилищного кодекса Российской Федерации, Постановления Правительства РФ № 47 от 28.01.2006 г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 с изменениями от 02.08.2007 г),  в соответствии  с постановлением администрации Новотырышкинского сельсовета « О создании межведомственной комиссии по оценке жилых  помещений на территории Новотырышкинского сельсовета» от 02.05.2012   № 68   , на основании акта обследования помещения от 17.08.2012. № 1 ,   </w:t>
      </w:r>
    </w:p>
    <w:p>
      <w:pPr>
        <w:pStyle w:val="Normal"/>
        <w:tabs>
          <w:tab w:val="clear" w:pos="708"/>
          <w:tab w:val="left" w:pos="6060" w:leader="none"/>
        </w:tabs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>
          <w:sz w:val="28"/>
          <w:szCs w:val="28"/>
        </w:rPr>
        <w:t>1. Признать   жилое помещение, находящихся на территории Новотырышкинского сельсовета  по адресу село Новотырышкино,    улица Ленина, дом 11, квартира 2  пригодным для проживания гражда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А.Н.Прокоп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4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4:00Z</dcterms:modified>
  <cp:revision>2</cp:revision>
  <dc:subject/>
  <dc:title>АДМИНИСТРАЦИЯ</dc:title>
</cp:coreProperties>
</file>