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4.09.2012.                                                                                 № 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 жилому д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Жилому дому, расположенному в границах земельного участка, принадлежащего на праве аренды Румянцеву Дмитрию Владимировичу (договор аренды земельного участка № 43 от 28.06.2010.), по адресу: Новосибирская область, Колыванский район, с.Новотырышкино пер. Мостовой, д. 1 «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ить почтовый адрес: Новосибирская область, Колыванский район,      с. Новотырышкино пер. Мостовой, д. 1 «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Новотырышкинского сельсовета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Юрий</dc:creator>
  <dc:description/>
  <cp:keywords/>
  <dc:language>en-US</dc:language>
  <cp:lastModifiedBy>ощрт</cp:lastModifiedBy>
  <dcterms:modified xsi:type="dcterms:W3CDTF">2012-10-09T09:29:00Z</dcterms:modified>
  <cp:revision>2</cp:revision>
  <dc:subject/>
  <dc:title>АДМИНИСТРАЦИЯ</dc:title>
</cp:coreProperties>
</file>