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8.09.2012.                                                                                 № 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 жилому дом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Жилому дому, расположенному в границах земельного участка, принадлежащего на праве аренды Пущину Роману Викторовичу (договор аренды земельного участка № 91 от 22.11.2010.), по адресу: Новосибирская область, Колыванский район, с.Новотырышкино ул. Кранореченская, 19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воить почтовый адрес: Новосибирская область, Колыванский район,      с. Новотырышкино ул. Краснореченская, д. 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лава Новотырышкинского сельсовета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9:00Z</dcterms:created>
  <dc:creator>Юрий</dc:creator>
  <dc:description/>
  <cp:keywords/>
  <dc:language>en-US</dc:language>
  <cp:lastModifiedBy>ощрт</cp:lastModifiedBy>
  <dcterms:modified xsi:type="dcterms:W3CDTF">2012-10-09T09:29:00Z</dcterms:modified>
  <cp:revision>2</cp:revision>
  <dc:subject/>
  <dc:title>АДМИНИСТРАЦИЯ</dc:title>
</cp:coreProperties>
</file>