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ю передачи в поднаем жилого помещения, предоставленного по договору социального найма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ю передачи в поднаем жилого помещения, предоставленного по договору социального найма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  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№19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1.1.  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>1.2. 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Новотырышкин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  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д. 21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  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ерерыв на обед: 13 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Адрес официального Интернет - сайта администрации    Новотырышкинского сельсовета :  www.</w:t>
      </w:r>
      <w:r>
        <w:rPr>
          <w:lang w:val="en-US"/>
        </w:rPr>
        <w:t>novotir</w:t>
      </w:r>
      <w:r>
        <w:rPr/>
        <w:t>.ru 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  Новотырышкинского сельсовета  , обновляется по мере ее изменения. </w:t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  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  администрации   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 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                   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InternetLink"/>
        </w:rPr>
        <w:t>"Российская газета", N 1, 12.01.2005);</w:t>
      </w:r>
    </w:p>
    <w:p>
      <w:pPr>
        <w:pStyle w:val="Normal"/>
        <w:ind w:firstLine="709"/>
        <w:jc w:val="both"/>
        <w:rPr/>
      </w:pPr>
      <w:r>
        <w:rPr/>
        <w:t>Уставом Новотырышкинского сельсовет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Новотырышкин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Новотырышкин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 Новотырышк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5231" w:leader="none"/>
        </w:tabs>
        <w:ind w:left="1152" w:hanging="432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  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должностными лицами, сотрудниками администрации   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 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  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   сельсо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709"/>
        <w:jc w:val="both"/>
        <w:rPr/>
      </w:pPr>
      <w:r>
        <w:rPr/>
        <w:t>3.4.2. Специалист отдела, ответственный за выдачу документов, сообщает заявителю о принятом решении со стороны администрации   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 отдела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  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   Новотырышки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   Новотырышки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 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 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  Новотырышкин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 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 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Главе администрации    Новотырышкин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23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08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08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   Новотырышкин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Новотырышкинского сельсовета, по вопросу получения согласия на передачу в поднаем жилого помещения муниципального  жилищного фонда Новотырышкин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Новотырышкин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лава Новотырышкинского сельсовета 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   Новотырышкин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Новотырышкин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   Новотырышкин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>Глава администрации    Новотырышкинского сельсовета _____________________________________</w:t>
      </w:r>
    </w:p>
    <w:p>
      <w:pPr>
        <w:pStyle w:val="Normal"/>
        <w:tabs>
          <w:tab w:val="clear" w:pos="708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9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9:00Z</dcterms:modified>
  <cp:revision>2</cp:revision>
  <dc:subject/>
  <dc:title>АДМИНИСТРАЦИЯ</dc:title>
</cp:coreProperties>
</file>