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4.09.2012.                                                                              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жилому дому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воить жилому дому, принадлежащему Байструковой Анне Ивановне согласно договора купли-продажи от 19.10.1992 года, зарегистрированного в реестре за № 331,  следующий адрес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восибирская область, Колыванский район, с.Новотырышкин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л. Заречная, д. 9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А.Н.Прокоп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8:00Z</dcterms:created>
  <dc:creator>Юрий</dc:creator>
  <dc:description/>
  <cp:keywords/>
  <dc:language>en-US</dc:language>
  <cp:lastModifiedBy>ощрт</cp:lastModifiedBy>
  <dcterms:modified xsi:type="dcterms:W3CDTF">2012-10-09T09:28:00Z</dcterms:modified>
  <cp:revision>2</cp:revision>
  <dc:subject/>
  <dc:title>АДМИНИСТРАЦИЯ</dc:title>
</cp:coreProperties>
</file>