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08.2012.                                                                       № 1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я «Об изменении вида разрешенного использования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публичных слушаний по обсуждению проекта Постановления, в соответствии Федеральным законом от 06.10.2003 года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Ф», Решением девятой сессии Совета депутатов Новотырышкинского сельсовета Колыванского района Новосибирской области от 14.11.2005. Положение «О публичных слушаниях»,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 по проекту Постановления «Об изменении вида разрешенного использования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07.09.2012 года в 15.00 по адресу: 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с.Новотырышкино ул.Ленина, 21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публичных слушаний возложить на 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пециалиста администрации Новотырышкинского сельсовета Миньтюкову Ирину Александровну (далее по тексту Организатор)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дробную информацию о вышеуказанном проекте, можно получить у организатора с 9.00 до 12.00. (тел. 33-32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ложить жителям Новотырышкинского сельсовета до 14.00. 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07.09.2012. письменно направлять свои мнения  и рекомендации по вынесенному на публичные слушания  проекту Постановления «Об изменении вида разрешенного использования земельного участка» 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рганизатору (в Новотырышкинский сельсовет).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Новотырышкинского   сельсовета                   А.Н.Прокопович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2:00Z</dcterms:created>
  <dc:creator>Юрий</dc:creator>
  <dc:description/>
  <cp:keywords/>
  <dc:language>en-US</dc:language>
  <cp:lastModifiedBy>ощрт</cp:lastModifiedBy>
  <dcterms:modified xsi:type="dcterms:W3CDTF">2012-10-09T09:22:00Z</dcterms:modified>
  <cp:revision>2</cp:revision>
  <dc:subject/>
  <dc:title>АДМИНИСТРАЦИЯ</dc:title>
</cp:coreProperties>
</file>