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08.2012.                                                                                 № 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воить вновь построенному жилому дому, расположенному на земельном участке, принадлежащий Плотникову Александру Александровичу на основании договора аренды земельного участка № 17 от 18.03.2010. следующий почтовый адрес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овосибирская область, Колыванский район, деревня Большая Черемшанка улица Зеленая, дом 17 «а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2:00Z</dcterms:created>
  <dc:creator>Юрий</dc:creator>
  <dc:description/>
  <cp:keywords/>
  <dc:language>en-US</dc:language>
  <cp:lastModifiedBy>ощрт</cp:lastModifiedBy>
  <dcterms:modified xsi:type="dcterms:W3CDTF">2012-10-09T09:22:00Z</dcterms:modified>
  <cp:revision>2</cp:revision>
  <dc:subject/>
  <dc:title>АДМИНИСТРАЦИЯ</dc:title>
</cp:coreProperties>
</file>