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3.08.2012.                                                                                 № 17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своении адреса и у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 разрешенного использования земельного участ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учетом земельных участков в целях упорядоч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ого хозяйства на территории Новотырышк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 земельному участку площадью 22405 кв.м, отнесенного к категории земель – «земли населенных пунктов», отведенного для размещения кладбища, следующий адрес: 300 метров на юг от с.Новотырышкино  Колыванского района Новосибирской области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Вид разрешенного использования земельного участка, расположенного по адресу:  300 метров на юг от  с.Новотырышкино Колыванского района Новосибирской области, отнесенного к категории земель – «земли населенных пунктов», считать установленным – «для размещения кладбища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Новотырышкинского сельсовета                           А.Н.Прокопович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20:00Z</dcterms:created>
  <dc:creator>Юрий</dc:creator>
  <dc:description/>
  <cp:keywords/>
  <dc:language>en-US</dc:language>
  <cp:lastModifiedBy>ощрт</cp:lastModifiedBy>
  <dcterms:modified xsi:type="dcterms:W3CDTF">2012-10-09T09:20:00Z</dcterms:modified>
  <cp:revision>2</cp:revision>
  <dc:subject/>
  <dc:title>АДМИНИСТРАЦИЯ</dc:title>
</cp:coreProperties>
</file>