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0.08.2012 г.                                                           № 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адреса земельным участк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учетом земельных участков,  в целях упорядочением адресного хозяйства на территории Новотырышкинского сельсовета Колыва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85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воить земельным участкам, образованным при разделе земельного участка, расположенного по адресу: Новосибирская область, Колыванский район, с.Новотырышкино  ул. Заречная, дом 46 с кадастровым номером 54:10:0217 04:01, принадлежащий Асташовой Галине Васильевне  на основании Свидетельства о государственной регистрации права АА-54  № 0092623   следующие адреса: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1495" w:right="-185" w:hanging="36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с.Новотырышкино ул.Заречная,  46 общей площадью 1734 кв.м.</w:t>
      </w:r>
    </w:p>
    <w:p>
      <w:pPr>
        <w:pStyle w:val="Normal"/>
        <w:ind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ListParagraph"/>
        <w:numPr>
          <w:ilvl w:val="1"/>
          <w:numId w:val="1"/>
        </w:numPr>
        <w:ind w:left="1495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с.Новотырышкино ул.Заречная, 46/1 общей площадью 1023 кв.м.  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0:00Z</dcterms:created>
  <dc:creator>Юрий</dc:creator>
  <dc:description/>
  <cp:keywords/>
  <dc:language>en-US</dc:language>
  <cp:lastModifiedBy>ощрт</cp:lastModifiedBy>
  <dcterms:modified xsi:type="dcterms:W3CDTF">2012-10-09T09:20:00Z</dcterms:modified>
  <cp:revision>2</cp:revision>
  <dc:subject/>
  <dc:title>АДМИНИСТРАЦИЯ</dc:title>
</cp:coreProperties>
</file>