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ind w:left="720" w:hanging="432"/>
        <w:rPr/>
      </w:pPr>
      <w:r>
        <w:rPr/>
        <w:t>От 08.08.2012                                                   № 176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снятии с учета граждан, нуждающихся в улучшении жилищных условий.</w:t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Новосибирской области от 04.11.2005 года №337-ОЗ «Об учете органами местного самоуправления граждан в качестве нуждающихся в жилищных помещениях, предоставляемых в Новосибирской области по договорам социального найма», Уставом Новотырышкинского сельсовета</w:t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. На основании статьи 56, пункта 1, подпункта 4 Жилищного кодекса Российской Федерации снять с учета вдову участника ВОВ Русину Марию Максимов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А.Н.Прокоп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2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2:00Z</dcterms:modified>
  <cp:revision>2</cp:revision>
  <dc:subject/>
  <dc:title>АДМИНИСТРАЦИЯ</dc:title>
</cp:coreProperties>
</file>