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овотырышкинского сельсовет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олыванск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овосибир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rPr/>
      </w:pPr>
      <w:r>
        <w:rPr>
          <w:rFonts w:eastAsia="Times New Roman"/>
          <w:b/>
          <w:sz w:val="28"/>
          <w:szCs w:val="28"/>
        </w:rPr>
        <w:t xml:space="preserve">               </w:t>
      </w:r>
      <w:r>
        <w:rPr>
          <w:sz w:val="28"/>
          <w:szCs w:val="28"/>
        </w:rPr>
        <w:t>01.08.2012 г.                                                           №  174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«Об утверждении градостроительного плана земельного участка»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уководствуясь Приказом Минэкономразвития № 207 от 10.05.2011. «Об утверждении формы градостроительного плана земельного участка», Федеральным законом «Об общих принципах организации местного самоуправления в Российской Федерации» № 131-ФЗ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Утвердить градостроительный план земельного участка с кадастровым номером 54:10:028208:816, расположенного по адресу (имеющий адресные ориентиры):  Новосибирская область, Колыванский район,  с.Новотырышкино ул. Краснореченская, д. 32, согласно приложения 1.</w:t>
      </w:r>
    </w:p>
    <w:p>
      <w:pPr>
        <w:pStyle w:val="Normal"/>
        <w:ind w:left="70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Новотырышкинского сельсовета                                    А.Н.Прокопович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9T09:19:00Z</dcterms:created>
  <dc:creator>Юрий</dc:creator>
  <dc:description/>
  <cp:keywords/>
  <dc:language>en-US</dc:language>
  <cp:lastModifiedBy>ощрт</cp:lastModifiedBy>
  <dcterms:modified xsi:type="dcterms:W3CDTF">2012-10-09T09:19:00Z</dcterms:modified>
  <cp:revision>2</cp:revision>
  <dc:subject/>
  <dc:title>АДМИНИСТРАЦИЯ</dc:title>
</cp:coreProperties>
</file>