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Новотырышки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ыванского района</w:t>
      </w:r>
    </w:p>
    <w:p>
      <w:pPr>
        <w:pStyle w:val="Heading1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Heading3"/>
        <w:ind w:left="720" w:hanging="432"/>
        <w:rPr/>
      </w:pPr>
      <w:r>
        <w:rPr/>
        <w:t>От 30.07.2012                                                   № 172.</w:t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 комиссии по подготовке к отопительному сезону.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обеспечения устойчивого функционирования и своевременной подготовки объектов энергетического, жилищно-коммунального хозяйства и социально-культурной сферы в Новотырышкинском сельсовете к работе в осенне-зимний период 2012/2013 годы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1. Создать комиссию по подготовке объектов энергетического, жилищно-коммунального хозяйства и социально-культурной сферы в Новотырышкинском сельсовете к работе в осеннее - зимний период 2012/2013 г. г. (далее комиссия) и утвердить прилагаемый состав: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Глава Новотырышкинского сельсовета А.Н.Прокопович;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П «Новотырышкинский жилкомсервис» Пущин В.В.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овотырышкинского сельсовета Белодедова С.А.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Экономист МУП «Новотырышкинский жилкомсервис» Дорофеева В.Н.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Инспектор Ростехнадзора Савинова С. П.</w:t>
      </w:r>
    </w:p>
    <w:p>
      <w:pPr>
        <w:pStyle w:val="Normal"/>
        <w:numPr>
          <w:ilvl w:val="0"/>
          <w:numId w:val="3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газете «Бюллетень Новотырышкинского сельсовета».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317" w:after="0"/>
        <w:ind w:right="998" w:hanging="0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1z5">
    <w:name w:val="WW8Num21z5"/>
    <w:qFormat/>
    <w:rPr>
      <w:rFonts w:ascii="Symbol" w:hAnsi="Symbol" w:cs="Symbol"/>
    </w:rPr>
  </w:style>
  <w:style w:type="character" w:styleId="WW8Num22z0">
    <w:name w:val="WW8Num22z0"/>
    <w:qFormat/>
    <w:rPr>
      <w:b/>
      <w:strike w:val="false"/>
      <w:dstrike w:val="false"/>
      <w:u w:val="non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mdescr1">
    <w:name w:val="sm-descr1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Прагматика"/>
    <w:basedOn w:val="TextBody"/>
    <w:qFormat/>
    <w:pPr>
      <w:autoSpaceDE w:val="false"/>
      <w:spacing w:lineRule="atLeast" w:line="160" w:before="0" w:after="0"/>
      <w:jc w:val="center"/>
    </w:pPr>
    <w:rPr>
      <w:rFonts w:ascii="Pragmatica;Times New Roman" w:hAnsi="Pragmatica;Times New Roman" w:cs="Pragmatica;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02:00Z</dcterms:created>
  <dc:creator>User</dc:creator>
  <dc:description/>
  <cp:keywords/>
  <dc:language>en-US</dc:language>
  <cp:lastModifiedBy>ощрт</cp:lastModifiedBy>
  <cp:lastPrinted>2012-09-25T16:15:00Z</cp:lastPrinted>
  <dcterms:modified xsi:type="dcterms:W3CDTF">2012-10-09T09:02:00Z</dcterms:modified>
  <cp:revision>2</cp:revision>
  <dc:subject/>
  <dc:title>АДМИНИСТРАЦИЯ</dc:title>
</cp:coreProperties>
</file>