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едоставлению справочной информации по вопросам управления многоквартирными домам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справочной информации по вопросам управления многоквартирными домам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справочной информации по вопросам управления многоквартирными домами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№16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Адрес официального интернет- 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 структурных подразделениях Администрации Новотырышк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 специалистам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InternetLink"/>
          <w:b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("Российская газета", N 25, 13.02.2009); </w:t>
      </w:r>
    </w:p>
    <w:p>
      <w:pPr>
        <w:pStyle w:val="Normal"/>
        <w:ind w:firstLine="709"/>
        <w:jc w:val="both"/>
        <w:rPr/>
      </w:pPr>
      <w:r>
        <w:rPr/>
        <w:t>Уставом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 xml:space="preserve">Ответы на обращения заявителей подписывает Глава Новотырышкинского сельсовета. 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Новотырышки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ind w:left="720" w:hanging="432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8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8:00Z</dcterms:modified>
  <cp:revision>2</cp:revision>
  <dc:subject/>
  <dc:title>АДМИНИСТРАЦИЯ</dc:title>
</cp:coreProperties>
</file>