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8.07.2012 г.                                                           № 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901:536, расположенного по адресу (имеющий адресные ориентиры):  Новосибирская область, Колыванский район,  Новотырышкинский сельсовет, д.Воробьево ул. Школьная, дом 1/3а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8:00Z</dcterms:created>
  <dc:creator>Юрий</dc:creator>
  <dc:description/>
  <cp:keywords/>
  <dc:language>en-US</dc:language>
  <cp:lastModifiedBy>ощрт</cp:lastModifiedBy>
  <dcterms:modified xsi:type="dcterms:W3CDTF">2012-10-09T09:18:00Z</dcterms:modified>
  <cp:revision>2</cp:revision>
  <dc:subject/>
  <dc:title>АДМИНИСТРАЦИЯ</dc:title>
</cp:coreProperties>
</file>