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17.07.2012 г.                                                           №  1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градостроительного плана земельного участк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риказом Минэкономразвития № 207 от 10.05.2011. «Об утверждении формы градостроительного плана земельного участка», Федеральным законом «Об общих принципах организации местного самоуправления в Российской Федерации» № 131-Ф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достроительный план земельного участка с кадастровым номером 54:10:021701:185, расположенного по адресу (имеющий адресные ориентиры):  Новосибирская область, Колыванский район,  с.Новотырышкино ул. Октябрьская, 6, согласно приложения 1.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7:00Z</dcterms:created>
  <dc:creator>Юрий</dc:creator>
  <dc:description/>
  <cp:keywords/>
  <dc:language>en-US</dc:language>
  <cp:lastModifiedBy>ощрт</cp:lastModifiedBy>
  <dcterms:modified xsi:type="dcterms:W3CDTF">2012-10-09T09:17:00Z</dcterms:modified>
  <cp:revision>2</cp:revision>
  <dc:subject/>
  <dc:title>АДМИНИСТРАЦИЯ</dc:title>
</cp:coreProperties>
</file>