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.05.2012.                                                                                 № 1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строительства здания магазина, следующий адрес: Новосибирская область, Колыванский район, д.Воробьево ул.Новая, 1 «Б»/1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д.Воробьево ул.Новая, 1 «Б»/1, отнесенного к категории земель – «земли населенных пунктов», считать установленным – «для строительства здания магазин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6:00Z</dcterms:created>
  <dc:creator>Юрий</dc:creator>
  <dc:description/>
  <cp:keywords/>
  <dc:language>en-US</dc:language>
  <cp:lastModifiedBy>ощрт</cp:lastModifiedBy>
  <dcterms:modified xsi:type="dcterms:W3CDTF">2012-10-09T09:16:00Z</dcterms:modified>
  <cp:revision>2</cp:revision>
  <dc:subject/>
  <dc:title>АДМИНИСТРАЦИЯ</dc:title>
</cp:coreProperties>
</file>