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30.05.2012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г.                                                           №  1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зрешении строительства индивиду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лого дома в с.Новотырышкино ул.Советская, 4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 Новосиби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заявление Казакова Алексея Борисовича  о разрешении  строительства жилого дома в с.Новотырышкино  Колыва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840" w:right="-185" w:hanging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Разрешить Казакову Алексею Борисовичу строительство индивидуального жилого дома по адресу: с.Новотырышкино ул.Советская, 43 Колыванского района Новосибирской области на земельном участке, находящийся в собственности согласно свидетельств о праве собственности на землю 54 АД № 551399 от 20.04.2012 г.,  с последующим сносом существующего жилого дом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Глава Новотырышкинского сельсовета                            А.Н.Прокопович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5:00Z</dcterms:created>
  <dc:creator>Юрий</dc:creator>
  <dc:description/>
  <cp:keywords/>
  <dc:language>en-US</dc:language>
  <cp:lastModifiedBy>ощрт</cp:lastModifiedBy>
  <dcterms:modified xsi:type="dcterms:W3CDTF">2012-10-09T09:15:00Z</dcterms:modified>
  <cp:revision>2</cp:revision>
  <dc:subject/>
  <dc:title>АДМИНИСТРАЦИЯ</dc:title>
</cp:coreProperties>
</file>