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0"/>
        </w:rPr>
      </w:pPr>
      <w:r>
        <w:rPr>
          <w:sz w:val="28"/>
        </w:rPr>
        <w:t xml:space="preserve">от 17.05.2012 г.                                                                      </w:t>
      </w:r>
      <w:r>
        <w:rPr>
          <w:bCs/>
          <w:sz w:val="28"/>
        </w:rPr>
        <w:t>№14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нятии граждан с учета в качестве нуждающихся в жилых помещен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</w:rPr>
        <w:t>В соответствии со ст. 6, пункта 11, 12   постановления Главы Новотырышкинского сельсовета   от 03.07.2008 г. № 19  «Об утверждении Положения об учете администрацией Новотырышкинского сельсовета граждан  в качестве нуждающихся в улучшении жилищных условий», руководствуясь Уставом Новотырышк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1). На основании статьи 56, пункта 1, подпункта 2 Жилищного кодекса Российской Федерации,   с учета, снять с учета в качестве нуждающихся в жилых помещениях Линк О.А. и Агкацева Т.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А.Н.Прокопович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1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9:01:00Z</dcterms:modified>
  <cp:revision>2</cp:revision>
  <dc:subject/>
  <dc:title>АДМИНИСТРАЦИЯ</dc:title>
</cp:coreProperties>
</file>