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9.01.2012                               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едоставления муниципальной услуги 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  <w:r>
        <w:rPr>
          <w:bCs/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№13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92" w:hanging="0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Заявителями на предоставление муниципальной услуги выступают физические лица, имеющие намерения  продать долю в праве общей долевой собственности жилого помещения, часть которого находится в муниципальной собственности, подавшим заявление (далее - заявител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 район, с. Новотырышкино, ул. Ленина,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 xml:space="preserve">Адрес официального интернет- сайта Администрации Новотырышкинского сельсовета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 района Новосибирской области: </w:t>
      </w:r>
      <w:hyperlink r:id="rId3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Style10"/>
        <w:spacing w:lineRule="auto" w:line="240" w:before="0" w:after="0"/>
        <w:ind w:left="170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 района Новосибирской области: </w:t>
      </w:r>
      <w:hyperlink r:id="rId5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 района Новосибирской области: (383)  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специалистам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Наименование муниципальной услуги: 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rPr/>
      </w:pPr>
      <w:r>
        <w:rPr/>
        <w:t xml:space="preserve">- Положением об управлении муниципальной собственностью, утвержденным решением внеочередной пятьдесят восьмой сессии Совета депутатов Новотырышкинского сельсовета Колыванского  района Новосибирской области от 25.12.2009 № 58 «Об утверждении Положения об управлении муниципальной  собственностью муниципального образования» 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Уставом Новотырышкинского сельсовета Колыванского  района Новосибирской области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360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ind w:left="360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 (подлинник и копия).</w:t>
      </w:r>
    </w:p>
    <w:p>
      <w:pPr>
        <w:pStyle w:val="Normal"/>
        <w:ind w:left="360" w:hanging="0"/>
        <w:jc w:val="both"/>
        <w:rPr/>
      </w:pPr>
      <w:r>
        <w:rPr/>
        <w:t>- Технический паспорт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ind w:left="1843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1843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92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2" w:leader="none"/>
          <w:tab w:val="left" w:pos="5231" w:leader="none"/>
        </w:tabs>
        <w:ind w:left="1152" w:hanging="432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ля заявителей, подавших заявления, документы на реализацию преимущественного права покупки дол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92" w:hanging="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92" w:hanging="0"/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425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</w:t>
      </w:r>
      <w:r>
        <w:rPr/>
        <w:t xml:space="preserve">3.3.1. Основанием для начала административной процедуры по приему документов  является личное обращение заявителя (его 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2. Специалист администрации, ответственный за предоставление муниципальной услуги, осуществляя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3. При неправильном заполнении заявления, отсутствии необходимых документов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4. Специалист администрации, ответственный за предоставление муниципальной услуги, принимает документы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специалистом администрации, ответственным за предоставление муниципальной услуг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Специалист администрации, ответственный за предоставление муниципальной услуги, осуществляет регистрацию заявления, проверяет наличие документов приложенных и указанных в заявлении. Заявителю выдается расписка  о приеме заявления и документов по форме.    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специалист администрации, ответственный за предоставление муниципальной услуги, вносит запись в систему регистрации входящей корреспонден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специалистом администрации, ответственным за предоставление муниципальной услуги, не может превышать 20 минут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специалист администрации, ответственный за предоставление муниципальной услуги,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документов не в полном объеме, специалист администрации, ответственный за предоставление муниципальной услуги, по телефону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специалистом администрации, ответственным за предоставление муниципальной услуги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специалист администрации, ответственный за предоставление муниципальной услуги, готовит проект постановления  администрации  «Об отказе от права преимущественной покупки доли в праве собственности общей долевой собственности на жилое помещение, часть которого находится в муниципальной собственности»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В случае принятия решения о приобретении жилого помещения в муниципальную собственность специалист администрации, ответственный за предоставление муниципальной услуги, направляет главе сопроводительным письмом документы, необходимые для оформления договора купли-продаж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5.2. Проект постановления администрации с приложенными к нему документами специалист, ответственный за предоставление муниципальной услуги,  направляет на согласование в Жилищную комиссию при администраци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Суммарная длительность административной процедуры составляет не более 20 рабочих дней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>3.6.2. Специалист, ответственный за предоставление муниципальной услуги, проверяет документы с точки зрения полноты, изучает представленные документы  в целях выявления отсутствия противоречивой и недостоверной информаци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6.3. Результатом выполнения административной процедуры является согласование проекта постановления администрации.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Срок согласования проекта постановления администрации составляет 3 рабочих дня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7. Подготовка постановления администраци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7.1. После согласования проекта постановления, специалист, ответственный за предоставление муниципальной услуги, готовит постановление администра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7.2. Постановление администрации согласовывается со специалистом-юристом и подписывается Главой Новотырышкинского сельсовета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его представителю)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8. В случае если выявлены основания для принятия решения об отказе в предоставлении муниципальной услуги, специалист, ответственный за предоставление муниципальной услуги, готовит и подписывает решение об отказе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8.1. Уведомление об отказе в предоставлении муниципальной услуги направляется заявителю не позднее, чем через 3 рабочих со дня  принятия решения.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 xml:space="preserve">3.9. Результатом выполнения административной процедуры является выдача на руки копии постановления администрации либо уведомление об отказе в предоставлении муниципальной услуги. 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Новотырышкинского сельсо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Ответственность за предоставление муниципальной услуги возлагается на Главу 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Заявитель вправе обратиться к Главе Колыванского 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62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5965"/>
      </w:tblGrid>
      <w:tr>
        <w:trPr/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Главе Новотырышкинского сельсовета Колыванского  района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(указывается фамилия имя отчество)</w:t>
            </w:r>
          </w:p>
          <w:p>
            <w:pPr>
              <w:pStyle w:val="Normal"/>
              <w:rPr/>
            </w:pPr>
            <w:r>
              <w:rPr/>
              <w:t>от  ___________________________________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(указывается фамилия имя отчество заявителя)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(указывается место жительства контактный телефон)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(образец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соответствие со статьей 250 Гражданского кодекса РФ прошу Вас рассмотреть вопрос о покупке комнаты № 3 (доли) в праве собственности на 3-х комнатную квартиру по адресу: ул. (название улицы), д. …, кв. …,  учитывая, что комнаты № 5, 6 (доли) являются муниципальной собственностью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Принадлежащую мне комнату (долю) на праве собственности продаю за (сумма) тысяч рублей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перечень документ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097"/>
        <w:gridCol w:w="324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копии постановления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849"/>
        <w:gridCol w:w="2579"/>
        <w:gridCol w:w="2945"/>
      </w:tblGrid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, адрес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обращения заявителя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е решение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mailto:koluvan-adm@yandex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nsr.nso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5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15:00Z</dcterms:modified>
  <cp:revision>2</cp:revision>
  <dc:subject/>
  <dc:title>АДМИНИСТРАЦИЯ</dc:title>
</cp:coreProperties>
</file>