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Heading3"/>
        <w:ind w:left="720" w:hanging="432"/>
        <w:rPr/>
      </w:pPr>
      <w:r>
        <w:rPr/>
        <w:t>От 28.04.2012.                                                    № 132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роекта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«Правила  благоустройства , обеспечения чистоты и порядка на территории Новотырышкинского сельсовет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оответствии с Федеральным законом  от 06.10.2003 г. №131 ФЗ «Об общих принципах организации местного самоуправления в Российской Федерации», ст. 10 Устава Новотырышкинского сельсовета, руководствуясь Положением «О публичных слушаниях», принятым  Решением Новотырышкинского  Совета  депутатов от 14.11.2005 года,</w:t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Провести публичные слушания  проекта </w:t>
      </w:r>
      <w:r>
        <w:rPr>
          <w:sz w:val="28"/>
          <w:szCs w:val="28"/>
        </w:rPr>
        <w:t xml:space="preserve">  «Правила  благоустройства , обеспечения чистоты и порядка на территории Новотырышкинского сельсовета» 17 мая</w:t>
      </w:r>
      <w:r>
        <w:rPr>
          <w:sz w:val="28"/>
        </w:rPr>
        <w:t xml:space="preserve"> 2012 года  в 18 – 00 часов по адресу: НСО, Колыванский район, с. Новотырышкино, ул. Ленина 21а (здание администрации Новотырышкинского сельсовета)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 xml:space="preserve">Организацию и проведение публичных слушаний возложить на Пущину Н. С. (далее по тексту Организатор). Подробную информацию  о проекте </w:t>
      </w:r>
      <w:r>
        <w:rPr>
          <w:sz w:val="28"/>
          <w:szCs w:val="28"/>
        </w:rPr>
        <w:t xml:space="preserve">  «Правила  благоустройства , обеспечения чистоты и порядка на территории Новотырышкинского сельсовета»</w:t>
      </w:r>
      <w:r>
        <w:rPr>
          <w:sz w:val="28"/>
        </w:rPr>
        <w:t xml:space="preserve"> можно получить  у Организатора (здание администрации Новотырышкинского сельсовета, телефон 33-321)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Предложить жителям Новотырышкинского сельсовета до 17 часов 16 мая 2012 года письменно направлять Организатору свои мнения и рекомендации по проекту </w:t>
      </w:r>
      <w:r>
        <w:rPr>
          <w:sz w:val="28"/>
          <w:szCs w:val="28"/>
        </w:rPr>
        <w:t xml:space="preserve">  «Правила  благоустройства , обеспечения чистоты и порядка на территории Новотырышкинского сельсовета»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 вступает в силу с момента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отырышкинского сельсовета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00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9:00:00Z</dcterms:modified>
  <cp:revision>2</cp:revision>
  <dc:subject/>
  <dc:title>АДМИНИСТРАЦИЯ</dc:title>
</cp:coreProperties>
</file>