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14</w:t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2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2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- В постановлении  название административной услуги «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оказанию помощи гражданам в восстановлении индивидуальных жилых домов, пострадавших при пожаре» заменить на «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7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7:00Z</dcterms:modified>
  <cp:revision>2</cp:revision>
  <dc:subject/>
  <dc:title>АДМИНИСТРАЦИЯ</dc:title>
</cp:coreProperties>
</file>