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9.01.2012                               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справки об использовании (неиспользовании) права на приватизацию жилого помещ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Главы Колыванского района от 18.07.2011 № 715 «О разработке и утверждении административных регламентов предоставления муниципальных услуг в Колыванском районе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справки об использовании (неиспользовании) права на приватизацию жилого помещения,</w:t>
      </w:r>
    </w:p>
    <w:p>
      <w:pPr>
        <w:pStyle w:val="ConsPlusTitle"/>
        <w:ind w:right="-82" w:firstLine="54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справки об использовании (неиспользовании) права на приватизацию жилого помещения 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Синькову О.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Новотырышкинского сельсовета от 19.01.2012   №10                             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Applestylespan"/>
          <w:rFonts w:cs="Arial" w:ascii="Arial" w:hAnsi="Arial"/>
        </w:rPr>
        <w:t xml:space="preserve"> </w:t>
      </w:r>
      <w:r>
        <w:rPr>
          <w:b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тырышк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Наименование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тырышк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7, Новосибирская область, Колыванский район, с. Новотырышкино, ул. Ленина 21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Новотырышкинского сельсовета 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тырышк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дрес электронной почты  </w:t>
      </w:r>
      <w:r>
        <w:rPr>
          <w:lang w:val="en-US"/>
        </w:rPr>
        <w:t>Kol</w:t>
      </w:r>
      <w:r>
        <w:rPr/>
        <w:t>-</w:t>
      </w:r>
      <w:r>
        <w:rPr>
          <w:lang w:val="en-US"/>
        </w:rPr>
        <w:t>novotir</w:t>
      </w:r>
      <w:r>
        <w:rPr/>
        <w:t>@</w:t>
      </w:r>
      <w:r>
        <w:rPr>
          <w:lang w:val="en-US"/>
        </w:rPr>
        <w:t>yandex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редством размещения на информационном стенде и официальном сайте администрации Новотырышк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 специалистам   администрации Новотырышк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тырышк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тырышк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autoSpaceDE w:val="false"/>
        <w:ind w:left="1800" w:hanging="0"/>
        <w:jc w:val="both"/>
        <w:rPr/>
      </w:pPr>
      <w:r>
        <w:rPr/>
        <w:t xml:space="preserve">Предоставление муниципальной услуги осуществляет администрация Новотырышкин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jc w:val="both"/>
        <w:rPr/>
      </w:pPr>
      <w:r>
        <w:rPr/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/>
        <w:t xml:space="preserve"> ("Собрание законодательства РФ" - 16.06.2008, "Российской газете" - 18.06.200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Уставом Новотырышкин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/>
        <w:t>заявление;</w:t>
      </w:r>
    </w:p>
    <w:p>
      <w:pPr>
        <w:pStyle w:val="Normal"/>
        <w:ind w:firstLine="720"/>
        <w:jc w:val="both"/>
        <w:rPr/>
      </w:pPr>
      <w:r>
        <w:rPr/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ind w:firstLine="720"/>
        <w:jc w:val="both"/>
        <w:rPr/>
      </w:pPr>
      <w:r>
        <w:rPr/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тырышк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firstLine="720"/>
        <w:jc w:val="both"/>
        <w:rPr/>
      </w:pPr>
      <w:r>
        <w:rPr/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Новотырышк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Новотырышк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Новотырышк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ind w:left="1758" w:firstLine="402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ind w:firstLine="402"/>
        <w:jc w:val="both"/>
        <w:rPr>
          <w:bCs/>
        </w:rPr>
      </w:pPr>
      <w:r>
        <w:rPr/>
        <w:t>доля заявителей, получивших справку справки об использовании (неиспользовании) права на приватизацию жилого помещ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 </w:t>
      </w:r>
      <w:r>
        <w:rPr/>
        <w:t>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тырышк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ind w:left="720" w:firstLine="720"/>
        <w:jc w:val="both"/>
        <w:rPr/>
      </w:pPr>
      <w:r>
        <w:rPr/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справки об использовании (неиспользовании) права на приватизацию жилого помещ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 к настоящему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Новотырышк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  Новотырышк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 Новотырышк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Новотырышк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тырышки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Новотырышк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тырышкин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тырышк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055"/>
        <w:gridCol w:w="322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3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13:00Z</dcterms:modified>
  <cp:revision>2</cp:revision>
  <dc:subject/>
  <dc:title>АДМИНИСТРАЦИЯ</dc:title>
</cp:coreProperties>
</file>