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7.04.2012                                                    № 108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26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изменению цели использования жилого помещения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7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изменению цели использования жилого помещения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-  в постановлении название муниципальной услуги «</w:t>
      </w:r>
      <w:r>
        <w:rPr>
          <w:bCs/>
        </w:rPr>
        <w:t>по изменению цели использования жилого помещения» заменить на «по подготовке и выдачи документов об   изменении цели использования жилого помещения муниципального жилищного фонда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5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5:00Z</dcterms:modified>
  <cp:revision>2</cp:revision>
  <dc:subject/>
  <dc:title>АДМИНИСТРАЦИЯ</dc:title>
</cp:coreProperties>
</file>