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АДМИНИСТРАЦ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Новотырышкинского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Колыванского район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Новосибирской области</w:t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ОСТАНОВЛЕНИЕ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 xml:space="preserve">               </w:t>
      </w:r>
      <w:r>
        <w:rPr>
          <w:sz w:val="28"/>
        </w:rPr>
        <w:t>17.04.2012 г.                                                           №  106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 xml:space="preserve">«Об утверждении градостроительного плана земельного участка»  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ab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Руководствуясь Приказом Минэкономразвития № 207 от 10.05.2011. «Об утверждении формы градостроительного плана земельного участка», Федеральным законом «Об общих принципах организации местного самоуправления в Российской Федерации» № 131-ФЗ</w:t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ПОСТАНОВЛЯЮ: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</w:rPr>
        <w:t>Утвердить градостроительный план земельного участка с кадастровым номером 54:10:028208:832, расположенного по адресу (имеющий адресные ориентиры):  Новосибирская область, Колыванский район, Новотырышкинский сельсовет с.Новотырышкино ул.Краснореченская, дом 17, согласно приложения 1.</w:t>
      </w:r>
    </w:p>
    <w:p>
      <w:pPr>
        <w:pStyle w:val="Normal"/>
        <w:bidi w:val="0"/>
        <w:ind w:left="708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708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708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708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708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Глава Новотырышкинского сельсовета                                    А.Н.Прокопович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5</Characters>
  <CharactersWithSpaces>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6:09:00Z</dcterms:created>
  <dc:creator>Юрий</dc:creator>
  <dc:description/>
  <dc:language>en-US</dc:language>
  <cp:lastModifiedBy/>
  <dcterms:modified xsi:type="dcterms:W3CDTF">2012-10-09T16:09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щрт</vt:lpwstr>
  </property>
</Properties>
</file>