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6.04.2012                                                    № 102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left="-180" w:right="1178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21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изнанию многоквартирного дома аварийным и подлежащим сносу и реконструкци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21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 xml:space="preserve">регламента предоставления муниципальной услуги по </w:t>
      </w:r>
      <w:r>
        <w:rPr/>
        <w:t>признанию многоквартирного дома аварийным и подлежащим сносу и реконструкции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3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3:00Z</dcterms:modified>
  <cp:revision>2</cp:revision>
  <dc:subject/>
  <dc:title>АДМИНИСТРАЦИЯ</dc:title>
</cp:coreProperties>
</file>