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6.04.2012                                                    № 101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20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right="-185" w:hanging="0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признанию помещения жилым помещением, жилого помещения пригодным (непригодным) для проживани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20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по </w:t>
      </w:r>
      <w:r>
        <w:rPr/>
        <w:t>признанию помещения жилым помещением, жилого помещения пригодным (непригодным) для проживания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2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2:00Z</dcterms:modified>
  <cp:revision>2</cp:revision>
  <dc:subject/>
  <dc:title>АДМИНИСТРАЦИЯ</dc:title>
</cp:coreProperties>
</file>