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АДМИНИСТРАЦ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НОВОТЫРЫШКИНСКОГО СЕЛЬСОВЕ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КОЛЫВАНСКОГО РАЙОН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НОВОСИБИРСКОЙ ОБЛА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СТАНОВЛ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От 19.01.2012. № 5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«Об </w:t>
      </w:r>
      <w:r>
        <w:rPr>
          <w:b/>
          <w:bCs/>
          <w:color w:val="000000"/>
        </w:rPr>
        <w:t>изменении вида разрешенного использования земельного участка»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Рассмотрев заявление Остертак Ивана Эдуардовича об изменении вида разрешенного использования земельного участка по адресу: Новосибирская область, Колыванский район, д. Большая Черемшанка ул. Береговая, 61, 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Ф, Федеральным законом от 29.12.2004 № 191-ФЗ «О введении в действие градостроительного кодекса РФ» и на основании Устава Новотырышкинского сельсовет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1.Вид разрешенного использования земельного участка, категория земель – земли населенных пунктов, площадью 1200 кв.м., принадлежащего на праве собственности Остертак Ивану Эдуардовичу на основании свидетельства о государственной регистрации права 54 АГ № 931622 от 13.04.2010., расположенного по адресу: Новосибирская область, Колыванский район, д.Большая Черемшанка ул.Береговая, 61 «для ведения садоводства», по результатам публичных слушаний изменить на вид разрешенного использования – «для ведения личного подсобного хозяйства»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Глава Новотырышкинского сельсовета А.Н.Прокопови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0:00Z</dcterms:modified>
  <cp:revision>2</cp:revision>
  <dc:subject/>
  <dc:title>АДМИНИСТРАЦИЯ</dc:title>
</cp:coreProperties>
</file>