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0"/>
        </w:rPr>
      </w:pPr>
      <w:r>
        <w:rPr>
          <w:sz w:val="28"/>
        </w:rPr>
        <w:t xml:space="preserve">от 18.01.2012 г.                                                                      </w:t>
      </w:r>
      <w:r>
        <w:rPr>
          <w:bCs/>
          <w:sz w:val="28"/>
        </w:rPr>
        <w:t>№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нятии граждан с учета в качестве нуждающихся в жилых помещени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 протокола №1 от 17.01.2012 года жилищной комиссии Новотырышкинского сельсовета, руководствуясь Уставом Новотырышк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1). На основании статьи 56, пункта 1, подпункта 1 Жилищного кодекса Российской Федерации, подача заявления о снятии с учета, снять с учета Дмитриеву В.Ю., Сема О.М., Спасову Н.П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. На основании статьи 56, пункта 1, подпункта 5 Жилищного кодекса Российской Федерации, предоставление земельного участка для строительства жилого дома,  снять с учета Червяткина А.А.,Батыгину Л.А., Белову Г.Д., Хиличенко Ю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ырышкинского сельсовета                        А.Н.Прокопович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0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10:00Z</dcterms:modified>
  <cp:revision>2</cp:revision>
  <dc:subject/>
  <dc:title>АДМИНИСТРАЦИЯ</dc:title>
</cp:coreProperties>
</file>