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ТЫРЫШК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7.01.2012 г.                                                                                               </w:t>
      </w:r>
      <w:r>
        <w:rPr>
          <w:bCs/>
        </w:rPr>
        <w:t>№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О внесении дополнений в Постановление № 172 от 22.12.2011 г. «</w:t>
      </w:r>
      <w:r>
        <w:rPr/>
        <w:t>О наделении бюджетными полномочиями администратора доходов бюджета Администрацию Новотырышкинского сельсовета Колыванского района Новосибирской области»</w:t>
      </w:r>
    </w:p>
    <w:p>
      <w:pPr>
        <w:pStyle w:val="Normal"/>
        <w:rPr/>
      </w:pPr>
      <w:r>
        <w:rPr/>
        <w:t>В соответствии со ст. 160.1 БК РФ, Постановлением от 17.01.2012г № 2 « О внесении изменений в состав кодов бюджетной классификации доходов, закрепленных за главным администратором дох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1. Дополнить состав кодов бюджетной классификации доходов, администрируемых администратором доходов - Администрацией Новотырышкинского сельсовета Колыванского района Новосибирской области следующими кодами бюджетной классифика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-00611301995100000130- « Прочие доходы от оказания платных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услуг (работ) получателями средств бюджетов поселений»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00620305099100000180 «Прочие безвозмездные поступления от государственных </w:t>
      </w:r>
    </w:p>
    <w:p>
      <w:pPr>
        <w:pStyle w:val="Normal"/>
        <w:rPr/>
      </w:pPr>
      <w:r>
        <w:rPr/>
        <w:t xml:space="preserve">               </w:t>
      </w:r>
      <w:r>
        <w:rPr/>
        <w:t>(муниципальных) организаций в бюджеты поселений»;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2. Исключить из состава кодов бюджетной классификации доходов, администрируемых администратором доходов - Администрацией Новотырышкинского сельсовета Колыванского района Новосибирской области следующими кодами бюджетной классифика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- 00611303050100000130- « Прочие доходы от оказания пла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услуг получателями средств бюджетов поселений и компенсации затрат бюджетов поселений»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00620305000100000180 « Безвозмездные поступления от государственных организаций в бюджеты поселений»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3.Настоящее постановление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ырышкинского сельсовета                  </w:t>
        <w:tab/>
        <w:t xml:space="preserve">  А.Н. Прокопович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0:00Z</dcterms:modified>
  <cp:revision>2</cp:revision>
  <dc:subject/>
  <dc:title>АДМИНИСТРАЦИЯ</dc:title>
</cp:coreProperties>
</file>